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ONS MANAGEMENT 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table gives the number of missing rivets noted in a newly fabricated bus.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>
          <w:trHeight w:val="279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 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f missing rivets (c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truct a c-chart with 3 sigma limits and comment on the cast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Briefly explain the different tools for concurrent 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 automobile component manufacturer has the plan of buying a moulding machine which can manufacture 170,000 good parts per year. The moulding machine is a part of a product line. The system efficiency of the product line is 85%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What is the required systems capacity?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ssume that it takes 100 seconds to mould each part and the plant operates 2000 hrs per </w:t>
        <w:tab/>
        <w:t xml:space="preserve">year. If the moulding machines are used only 60 % of the time and are 90% efficient, what </w:t>
        <w:tab/>
        <w:t>is the actual output of the moulding machine per hour?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How many moulding machines would be required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Discuss the different models of inventory with suitable diagra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Explain the different types of purchase system and also the different aspects of purchase manage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iscuss the different types of quantitative forecasting techniques of deman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Explain the procedures to construct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 and R chart and also discuss the applications of C char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iscuss the application of value analysis and its relationship with value engineer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Explain the principles of re-engineering and its applications in business and manufacturing organization. </w:t>
        <w:tab/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18T12:16:00Z</dcterms:modified>
  <cp:revision>129</cp:revision>
  <dc:subject/>
  <dc:title>Reg</dc:title>
</cp:coreProperties>
</file>