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CRO ECONOMICS 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Calculate National Income, Personal Income, Disposable Personal Income and Personal savings from the following data.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040630" cy="2548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cular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UNT (Rs.cro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ensation of Employee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iness and Professional Incom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m incom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ntal Incom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porate Profit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est Incom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vernment Transfer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siness Transfer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rsonal contributions for social insurance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al Tax Payment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al Consumption Expenditur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er Payments to foreigners s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00.7pt;mso-wrap-distance-left:9pt;mso-wrap-distance-right:9pt;mso-wrap-distance-top:0pt;mso-wrap-distance-bottom:0pt;margin-top:8.65pt;mso-position-vertical-relative:text;margin-left:4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351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ular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UNT (Rs.cro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ensation of Employee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iness and Professional Incom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m incom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tal Incom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porate Profit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est Incom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rnment Transfer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nd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iness Transfer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sonal contributions for social insurance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Tax Payment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Consumption Expenditur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fer Payments to foreigners s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Macroeconomics? Discuss the nature and importance of Macroeco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concept of circular flow of income.</w:t>
      </w:r>
    </w:p>
    <w:p>
      <w:pPr>
        <w:pStyle w:val="Normal"/>
        <w:rPr/>
      </w:pPr>
      <w:r>
        <w:rPr/>
        <w:tab/>
        <w:t>a.</w:t>
        <w:tab/>
        <w:t xml:space="preserve">In Three-Sector model </w:t>
        <w:tab/>
        <w:tab/>
        <w:t>b.</w:t>
        <w:tab/>
        <w:t>In Four-Sector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fine Money.  Bring out the kinds and functions of mone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Inflation.  Bring out the effects of inflation on the econom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meant by monetary policy? Describe the instruments of monetary policy.  How do they work and what are their limitations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are the main objectives of fiscal policy? Describe the role of fiscal policy in the economic growth of an underdeveloped econom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 xml:space="preserve">What is a business cycle?  Discuss the various phases and different theories of a business cycle.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Define Balance of Payments.  Explain disequilibrium in Balance of Payments.  What are the causes for disequilibrium in Balance of Payments?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25T06:04:00Z</dcterms:modified>
  <cp:revision>130</cp:revision>
  <dc:subject/>
  <dc:title>Reg</dc:title>
</cp:coreProperties>
</file>