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Subject Title: </w:t>
        <w:tab/>
        <w:t>LOGISTICS MANAGEMENT</w:t>
        <w:tab/>
        <w:tab/>
        <w:tab/>
        <w:tab/>
        <w:tab/>
        <w:tab/>
        <w:t xml:space="preserve">              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firstLine="432"/>
        <w:jc w:val="both"/>
        <w:rPr/>
      </w:pPr>
      <w:r>
        <w:rPr/>
        <w:t>Now-a-days, Logistics is significantly gaining recognition as well as respectability in the corporate world mainly due to its contribution towards core competency in the market place coupled with profitability and productivity.  A firm gains a competitive advantage by performing these strategically-important activities more cheaply or better than its competitors’.  In this context----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Logistics can be a source of competitive advantages for a firm- Comment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.  </w:t>
        <w:tab/>
        <w:t>What is logistics management and how is it different from supply chain management?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</w:t>
        <w:tab/>
        <w:t>Explain the importance of logistics management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4.  </w:t>
        <w:tab/>
        <w:t>Explain the clearance procedure of ICD’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Explain major and minor ports in India and also explain the types of ship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6.  </w:t>
        <w:tab/>
        <w:t>Compare the benefits and disadvantages of multimodal transpor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 </w:t>
        <w:tab/>
        <w:t>Briefly explain about the shipping agents.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8.  </w:t>
        <w:tab/>
        <w:t>What are the various types of containers?  Discuss its problems and prosp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 xml:space="preserve">What do you mean by containerization?  Why has it become popular at the advent of LSCM? 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6T09:53:00Z</dcterms:modified>
  <cp:revision>104</cp:revision>
  <dc:subject/>
  <dc:title>Reg</dc:title>
</cp:coreProperties>
</file>