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PRODUCTION AND OPERATIONS MANAGEMENT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49</w:t>
        <w:tab/>
        <w:tab/>
        <w:tab/>
        <w:t xml:space="preserve">         </w:t>
        <w:tab/>
        <w:tab/>
        <w:tab/>
        <w:tab/>
        <w:tab/>
        <w:tab/>
        <w:t xml:space="preserve">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021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74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</w:t>
        <w:tab/>
        <w:t>a.</w:t>
        <w:tab/>
        <w:t xml:space="preserve">Define production and operations management. </w:t>
        <w:tab/>
        <w:tab/>
        <w:tab/>
        <w:tab/>
        <w:tab/>
        <w:tab/>
        <w:tab/>
        <w:tab/>
        <w:tab/>
        <w:t>( 6 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 xml:space="preserve">Discuss different types of production system with suitable example. </w:t>
        <w:tab/>
        <w:tab/>
        <w:tab/>
        <w:tab/>
        <w:t>(1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a.</w:t>
        <w:tab/>
        <w:t xml:space="preserve">Explain the responsibilities of process planning engineer. </w:t>
        <w:tab/>
        <w:tab/>
        <w:tab/>
        <w:tab/>
        <w:tab/>
        <w:tab/>
        <w:tab/>
        <w:t>( 6 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 xml:space="preserve">Explain different ergonomic considerations while designing products. </w:t>
        <w:tab/>
        <w:tab/>
        <w:tab/>
        <w:tab/>
        <w:t>(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.</w:t>
        <w:tab/>
        <w:t>Bring out the objectives of plant layout.</w:t>
        <w:tab/>
        <w:t xml:space="preserve"> </w:t>
        <w:tab/>
        <w:tab/>
        <w:tab/>
        <w:tab/>
        <w:tab/>
        <w:tab/>
        <w:tab/>
        <w:tab/>
        <w:tab/>
        <w:tab/>
        <w:t>( 4 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 xml:space="preserve">Discuss different classification of layout with example. </w:t>
        <w:tab/>
        <w:tab/>
        <w:tab/>
        <w:tab/>
        <w:tab/>
        <w:tab/>
        <w:tab/>
        <w:t>(1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a.</w:t>
        <w:tab/>
        <w:t xml:space="preserve">Discuss the role of material handling system in improving the productivity of a company. </w:t>
      </w:r>
    </w:p>
    <w:p>
      <w:pPr>
        <w:pStyle w:val="Normal"/>
        <w:ind w:left="8640" w:firstLine="432"/>
        <w:rPr/>
      </w:pPr>
      <w:r>
        <w:rPr/>
        <w:t>( 8 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 xml:space="preserve">Explain the functions of PPC. </w:t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.</w:t>
        <w:tab/>
        <w:t xml:space="preserve">Explain different types of cost in inventory system. </w:t>
        <w:tab/>
        <w:tab/>
        <w:tab/>
        <w:tab/>
        <w:tab/>
        <w:tab/>
        <w:tab/>
        <w:tab/>
        <w:t xml:space="preserve">( 8 ) 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 xml:space="preserve">Explain basic inputs for material Requirement Planning. </w:t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a.</w:t>
        <w:tab/>
        <w:t xml:space="preserve">Bring out the objectives and functions of store management. 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 xml:space="preserve">Explain any one inventory management system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a.</w:t>
        <w:tab/>
        <w:t xml:space="preserve">Explain the significance of mass production in the present day context. </w:t>
        <w:tab/>
        <w:tab/>
        <w:tab/>
        <w:tab/>
        <w:t>( 8 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 xml:space="preserve">Discuss the steps of COMSOAL for line balancing. </w:t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8.</w:t>
        <w:tab/>
        <w:t>a.</w:t>
        <w:tab/>
        <w:t xml:space="preserve">Bring out the steps of business process reengineering. </w:t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 xml:space="preserve">Briefly explain scope and benefits of TQM. </w:t>
        <w:tab/>
        <w:tab/>
        <w:tab/>
        <w:tab/>
        <w:tab/>
        <w:tab/>
        <w:tab/>
        <w:tab/>
        <w:tab/>
        <w:tab/>
        <w:t>( 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Explain the applications of Six Sigma in a manufacturing unit of your choice and explain the process.</w:t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9-19T09:00:00Z</dcterms:modified>
  <cp:revision>114</cp:revision>
  <dc:subject/>
  <dc:title>Reg</dc:title>
</cp:coreProperties>
</file>