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</w:rPr>
        <w:t>INTERNATIONAL FINANCIAL MANAGEMENT</w:t>
      </w:r>
      <w:r>
        <w:rPr>
          <w:b/>
          <w:szCs w:val="24"/>
        </w:rPr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xplain:</w:t>
        <w:tab/>
        <w:tab/>
        <w:t>a.</w:t>
        <w:tab/>
        <w:t>Spot rate</w:t>
        <w:tab/>
        <w:tab/>
        <w:t xml:space="preserve">    </w:t>
        <w:tab/>
        <w:t>b.</w:t>
        <w:tab/>
        <w:t>Forward rate</w:t>
        <w:tab/>
        <w:tab/>
        <w:tab/>
        <w:t>c.</w:t>
        <w:tab/>
        <w:t>Futures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>d.</w:t>
        <w:tab/>
        <w:t xml:space="preserve">Option             </w:t>
        <w:tab/>
        <w:t>e.</w:t>
        <w:tab/>
        <w:t>Indirect quot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 xml:space="preserve">Explain the Interest rate parity theory?                     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on International monetary system?                  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factors governing the exchange rat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Discuss on:</w:t>
        <w:tab/>
        <w:t xml:space="preserve"> a.</w:t>
        <w:tab/>
        <w:t xml:space="preserve">ADR   </w:t>
        <w:tab/>
        <w:t>b.</w:t>
        <w:tab/>
        <w:t>G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do you mean by Exchange risk and explain on the types of risk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Discuss in detail the Hedging Techniq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</w:t>
        <w:tab/>
        <w:t>a.</w:t>
        <w:tab/>
        <w:t>Discuss on the calculation of cost of equity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iscuss on the different sources of working capital management? </w:t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c.</w:t>
        <w:tab/>
        <w:t xml:space="preserve">Bring out the motives of holding cash?                                   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8. </w:t>
        <w:tab/>
        <w:t xml:space="preserve">Discuss on the International investment strategies?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n Indian firm purchases a US Government security of one year at 6% for a face value of </w:t>
      </w:r>
    </w:p>
    <w:p>
      <w:pPr>
        <w:pStyle w:val="Normal"/>
        <w:ind w:left="864" w:hanging="0"/>
        <w:jc w:val="both"/>
        <w:rPr/>
      </w:pPr>
      <w:r>
        <w:rPr/>
        <w:t xml:space="preserve">$ 50000 when exchange rate is 40 Rs=$1. Similar investment in India would fetch them 8% annual return. A year later, exchange rate is Rs. 47 = $1, will you advice them to invest? Explain.                                                                                                 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difficulties of foreign project appraisal?                         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9T06:53:00Z</dcterms:modified>
  <cp:revision>107</cp:revision>
  <dc:subject/>
  <dc:title>Reg</dc:title>
</cp:coreProperties>
</file>