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ORGANISATION DEVELOPMENT</w:t>
      </w:r>
      <w:r>
        <w:rPr>
          <w:b/>
          <w:szCs w:val="24"/>
        </w:rPr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1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hat are the implications of OD assumptions and values for dealing with individuals, groups and organiz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escribe the characteristics of Organizational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strategies for managing chan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>How does OD function as change ag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ny three broad classifications of OD inter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What are the expected outcomes of OD interven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issues involved in consultant – client relationshi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A trader approach in OD is not functional –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9.</w:t>
        <w:tab/>
      </w:r>
      <w:r>
        <w:rPr>
          <w:b/>
          <w:u w:val="single"/>
        </w:rPr>
        <w:t>Case Study: (Compulsor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/>
        <w:t>In an educational institution, three top level executives including the head of the institution were appointed without adequate clarity on reporting relationship among them.  There was a lot of confrontation and decision making became a problem in most of the circumstances. There was a lot of favouritism in recruitment and promotion.  The result was lack of efficiency and quality service. You are contracted for intervention.  What kind of OD intervention would be suitable?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22T11:33:00Z</dcterms:modified>
  <cp:revision>119</cp:revision>
  <dc:subject/>
  <dc:title>Reg</dc:title>
</cp:coreProperties>
</file>