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  <w:szCs w:val="24"/>
        </w:rPr>
        <w:t>MANAGERIAL COMMUNICATION</w:t>
      </w:r>
      <w:r>
        <w:rPr>
          <w:b/>
          <w:szCs w:val="24"/>
        </w:rPr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126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0"/>
        <w:rPr/>
      </w:pPr>
      <w:r>
        <w:rPr/>
        <w:t>Draft a report, as submitted by the works manager to the general manager, about a minor accident that took place at the construction site of a new factory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On the basis of media used how would you classify communication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How is communication useful in organization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What are the various components of a speech?   Explain each one of them briefly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How can oral presentations be made ef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hat is Impression Management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iscuss the principles of effective organizational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Discuss the uses of internet as a mode of communicat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hat are the recent trends in commun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8T10:06:00Z</dcterms:modified>
  <cp:revision>118</cp:revision>
  <dc:subject/>
  <dc:title>Reg</dc:title>
</cp:coreProperties>
</file>