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  <w:szCs w:val="24"/>
        </w:rPr>
        <w:t>MANAGEMENT ACCOUNTING</w:t>
      </w:r>
      <w:r>
        <w:rPr>
          <w:b/>
          <w:szCs w:val="24"/>
        </w:rPr>
        <w:tab/>
        <w:tab/>
        <w:tab/>
        <w:tab/>
        <w:tab/>
        <w:t xml:space="preserve">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122</w:t>
        <w:tab/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  <w:r>
        <w:rPr/>
        <w:t xml:space="preserve">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432" w:hanging="0"/>
        <w:jc w:val="both"/>
        <w:rPr/>
      </w:pPr>
      <w:r>
        <w:rPr/>
        <w:t>Presented below is the financial information of two companies –A and B, belonging to the same industry:</w:t>
      </w:r>
    </w:p>
    <w:tbl>
      <w:tblPr>
        <w:tblW w:w="513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823"/>
        <w:gridCol w:w="823"/>
      </w:tblGrid>
      <w:tr>
        <w:trPr>
          <w:trHeight w:val="414" w:hRule="atLeast"/>
        </w:trPr>
        <w:tc>
          <w:tcPr>
            <w:tcW w:w="3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Current ratio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: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0:1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Acid-test ratio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7: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:1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>Debt-equity ratio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/>
              <w:t xml:space="preserve">Number of times interest earned 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432" w:hanging="0"/>
        <w:jc w:val="both"/>
        <w:rPr/>
      </w:pPr>
      <w:r>
        <w:rPr/>
        <w:t>Assume you are a loan officer of a bank and both the companies have requested a loan of equal amount to be repaid over the next two years.  Based on the information above</w:t>
      </w:r>
    </w:p>
    <w:p>
      <w:pPr>
        <w:pStyle w:val="Normal"/>
        <w:numPr>
          <w:ilvl w:val="0"/>
          <w:numId w:val="2"/>
        </w:numPr>
        <w:rPr/>
      </w:pPr>
      <w:r>
        <w:rPr/>
        <w:t>If you could grant a loan to only one company which would it be? Explain</w:t>
      </w:r>
    </w:p>
    <w:p>
      <w:pPr>
        <w:pStyle w:val="Normal"/>
        <w:numPr>
          <w:ilvl w:val="0"/>
          <w:numId w:val="2"/>
        </w:numPr>
        <w:rPr/>
      </w:pPr>
      <w:r>
        <w:rPr/>
        <w:t>If you could grant a loan to both the companies, would you be willing to do so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o are the persons interested in Financial Statement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From the following information, prepare a summarized Balance Sheet as on 31</w:t>
      </w:r>
      <w:r>
        <w:rPr>
          <w:vertAlign w:val="superscript"/>
        </w:rPr>
        <w:t>st</w:t>
      </w:r>
      <w:r>
        <w:rPr/>
        <w:t xml:space="preserve"> March, 2009</w:t>
      </w:r>
    </w:p>
    <w:p>
      <w:pPr>
        <w:pStyle w:val="Normal"/>
        <w:rPr/>
      </w:pPr>
      <w:r>
        <w:rPr/>
      </w:r>
    </w:p>
    <w:tbl>
      <w:tblPr>
        <w:tblW w:w="90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339"/>
        <w:gridCol w:w="1530"/>
        <w:gridCol w:w="540"/>
        <w:gridCol w:w="3510"/>
        <w:gridCol w:w="636"/>
      </w:tblGrid>
      <w:tr>
        <w:trPr/>
        <w:tc>
          <w:tcPr>
            <w:tcW w:w="451" w:type="dxa"/>
            <w:tcBorders/>
          </w:tcPr>
          <w:p>
            <w:pPr>
              <w:pStyle w:val="Normal"/>
              <w:rPr/>
            </w:pPr>
            <w:r>
              <w:rPr/>
              <w:t xml:space="preserve">a.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>Working Capital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Rs. 1,20,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Assets (Fixed) – Proprietary ratio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75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>Reserves and Surplu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s. 80,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.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Current Ratio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0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 xml:space="preserve">Bank Overdraft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s. 20,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.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Liquid Ratio 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at is the importance of Fund flow Statemen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5.</w:t>
        <w:tab/>
        <w:t>Prepare a Fund Flow Statement for ABC Company Ltd. from the following information for the year ended 30.09.08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432"/>
        <w:jc w:val="center"/>
        <w:rPr/>
      </w:pPr>
      <w:r>
        <w:rPr>
          <w:b/>
        </w:rPr>
        <w:t>COMPARATIVE BALANCE SHEET OF ABC COMPANY LT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803"/>
        <w:gridCol w:w="1823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As on 30.09.08 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As on 30.09.07 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abilities &amp; Capital </w:t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Rs.</w:t>
            </w:r>
          </w:p>
        </w:tc>
        <w:tc>
          <w:tcPr>
            <w:tcW w:w="18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Rs.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rPr/>
            </w:pPr>
            <w:r>
              <w:rPr/>
              <w:t>Share Capital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0,0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0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rPr/>
            </w:pPr>
            <w:r>
              <w:rPr/>
              <w:t xml:space="preserve">Reserves and Surplus 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00,0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0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rPr/>
            </w:pPr>
            <w:r>
              <w:rPr/>
              <w:t>Secured Loan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00,0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0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rPr/>
            </w:pPr>
            <w:r>
              <w:rPr/>
              <w:t xml:space="preserve">Current Liabilities 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,000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,000</w:t>
            </w:r>
          </w:p>
        </w:tc>
      </w:tr>
      <w:tr>
        <w:trPr>
          <w:trHeight w:val="413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0,00,00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5,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firstLine="432"/>
        <w:rPr>
          <w:b/>
          <w:b/>
        </w:rPr>
      </w:pPr>
      <w:r>
        <w:rPr>
          <w:b/>
        </w:rPr>
      </w:r>
    </w:p>
    <w:tbl>
      <w:tblPr>
        <w:tblW w:w="74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803"/>
        <w:gridCol w:w="1851"/>
      </w:tblGrid>
      <w:tr>
        <w:trPr/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ts: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rPr/>
            </w:pPr>
            <w:r>
              <w:rPr/>
              <w:t xml:space="preserve">Fixed Assets 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00,000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0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rPr/>
            </w:pPr>
            <w:r>
              <w:rPr/>
              <w:t>Investment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0,000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rPr/>
            </w:pPr>
            <w:r>
              <w:rPr/>
              <w:t>Cash and Bank Balance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50,000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5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rPr/>
            </w:pPr>
            <w:r>
              <w:rPr/>
              <w:t>Stocks, Stores and work-in-progress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00,000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75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rPr/>
            </w:pPr>
            <w:r>
              <w:rPr/>
              <w:t xml:space="preserve">Sundry Debtors 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,000</w:t>
            </w:r>
          </w:p>
        </w:tc>
        <w:tc>
          <w:tcPr>
            <w:tcW w:w="18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,000</w:t>
            </w:r>
          </w:p>
        </w:tc>
      </w:tr>
      <w:tr>
        <w:trPr>
          <w:trHeight w:val="440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0,00,00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5,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net profit after adjustments in respect of provision for dividends, taxation was Rs.1,00,000 for the yea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re was addition to Fixed Assets during the year amounting to Rs.4,00,000 and Depreciation for the year was Rs.3,00,000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>What are the limitations of marginal costing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Sales of a product amount to 200 units per month at Rs.10 per unit.  Fixed overhead is Rs.400 per month and variable cost Rs.6 per unit.  There is a proposal to reduce price by 10%.  Calculate the present and future P/V ratios and find by applying P/V ratios, how many units must be sold to maintain total 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at is the significance of capital Budgeting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ABC Ltd. is considering two Projects.  Each requires an investment of Rs.10,000.  The firm’s cost of capital is 10%.  The net cash inflows from investment in two projects X and Y are as follows:</w:t>
      </w:r>
    </w:p>
    <w:tbl>
      <w:tblPr>
        <w:tblW w:w="4497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887"/>
        <w:gridCol w:w="1887"/>
      </w:tblGrid>
      <w:tr>
        <w:trPr>
          <w:trHeight w:val="378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ar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X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. 5,00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.1,000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. 4,00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. 2,000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. 3,00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. 3,000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. 1,00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. 4,000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. 5,000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. 6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firstLine="3"/>
        <w:rPr/>
      </w:pPr>
      <w:r>
        <w:rPr/>
        <w:t>The company has fixed three years pay-back period as the cut-off point.  State which project should be accep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9-16T10:02:00Z</dcterms:modified>
  <cp:revision>122</cp:revision>
  <dc:subject/>
  <dc:title>Reg</dc:title>
</cp:coreProperties>
</file>