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Subject Title: </w:t>
        <w:tab/>
      </w:r>
      <w:r>
        <w:rPr>
          <w:rFonts w:cs="Times New Roman" w:ascii="Times New Roman" w:hAnsi="Times New Roman"/>
          <w:b/>
          <w:bCs/>
          <w:szCs w:val="24"/>
        </w:rPr>
        <w:t>MICRO ECONOMICS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119</w:t>
        <w:tab/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</w:r>
      <w:r>
        <w:rPr>
          <w:b/>
          <w:sz w:val="22"/>
          <w:szCs w:val="22"/>
          <w:u w:val="single"/>
        </w:rPr>
        <w:t>Case Study: (Compulso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The table below gives changes in the quantity demanded of Slice fruit juice in response to changes in price for different years. Calculate price elasticity of demand for different years.</w:t>
      </w:r>
    </w:p>
    <w:p>
      <w:pPr>
        <w:pStyle w:val="Normal"/>
        <w:ind w:left="432" w:hanging="0"/>
        <w:jc w:val="both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639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28"/>
        <w:gridCol w:w="189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 change i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 change in price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-5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.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.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-5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.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-6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.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-6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.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-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-6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r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.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-6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.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-6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-6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.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-6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.5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Define Managerial Economics.  Explain its nature.   Discuss the role of Managerial Economics in decision making activities of the business enterprise.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3.</w:t>
        <w:tab/>
        <w:t>Define the theory of demand.  Identify the variables affecting the demand for (a) Tractors (b) Passenger cars, formulate the demand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4.</w:t>
        <w:tab/>
        <w:t>“Cross –elasticity of demand for a product can be both positive and negative depending upon the type of the product”.  Discuss and give examples.   How cross elasticity is calculated?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is the Law of Diminishing Marginal Returns?   Why does it operate?  What is the operational significance of this law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Explain how price and output is determined under conditions of perfect competition?         Illustrate this with the help of diagram.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Write short notes on the following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soquan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ligopol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Bilateral Monopol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scriminating Monopoly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</w:t>
        <w:tab/>
        <w:t>Explain the concept of Least Cost Combination in detail with the help of a diagram.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Explain the behavior of cost curves under short-run and long-run situations.</w:t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9-18T10:04:00Z</dcterms:modified>
  <cp:revision>116</cp:revision>
  <dc:subject/>
  <dc:title>Reg</dc:title>
</cp:coreProperties>
</file>