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rStyle w:val="SubtleEmphasis"/>
          <w:b/>
          <w:i w:val="false"/>
          <w:color w:val="000000"/>
          <w:szCs w:val="24"/>
        </w:rPr>
        <w:t>VALUE EDUCATION</w:t>
      </w:r>
      <w:r>
        <w:rPr>
          <w:rStyle w:val="SubtleEmphasis"/>
          <w:i w:val="false"/>
          <w:szCs w:val="24"/>
        </w:rPr>
        <w:t xml:space="preserve">  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VE302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Write an essay on the importance of the call and commitment for vision driven ministry from the life of Dr. D. G. S. Dhinakaran, the founder of Karunya Univers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>“Values are essential for Successful Living in the world” – Explain. Write any one incident from your life in which you kept the value that you have lear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3.</w:t>
        <w:tab/>
        <w:t>Discuss that “Man is made up of Body, Soul, and Spirit”, to understand the concept of man and the purpose to which he is creat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4.</w:t>
        <w:tab/>
        <w:t>Describe the natural and moral attributes of God.  What are the values you can earn for your successful living from the attribut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</w:t>
        <w:tab/>
        <w:t>What do you mean by the Anointed?  Is Jesus anointed one and how?  Is it necessary for a Christian to be anointed for Christ-Like living? 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6.</w:t>
        <w:tab/>
        <w:t>“For Victorious Christian Life, the Spirit Filled Life is essential” – Explain.  What are the conditions to be filled with the Spirit and the results of a Spirit Filled lif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7.</w:t>
        <w:tab/>
        <w:t>What do you know about the Sermon on the Mount? Describe briefly the values it teaches to the discipl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pacing w:val="2"/>
        </w:rPr>
        <w:t>8.</w:t>
        <w:tab/>
        <w:t xml:space="preserve">St. Augustine talked about the `city </w:t>
      </w:r>
      <w:r>
        <w:rPr>
          <w:spacing w:val="3"/>
        </w:rPr>
        <w:t>of God' and `earthly city' in order to explain the spiritual and secular life of a believer. Is it necessary to balance between the both? How will you balance the secular and spiritual life?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9.</w:t>
        <w:tab/>
      </w:r>
      <w:r>
        <w:rPr>
          <w:b/>
          <w:spacing w:val="3"/>
          <w:u w:val="single"/>
        </w:rPr>
        <w:t>Compulsory:</w:t>
      </w:r>
    </w:p>
    <w:p>
      <w:pPr>
        <w:pStyle w:val="Normal"/>
        <w:ind w:firstLine="432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ind w:firstLine="432"/>
        <w:jc w:val="both"/>
        <w:rPr>
          <w:spacing w:val="3"/>
        </w:rPr>
      </w:pPr>
      <w:r>
        <w:rPr>
          <w:spacing w:val="3"/>
        </w:rPr>
        <w:t>Write an essay on the traditions on the origin of Christianity in India.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SubtleEmphasis">
    <w:name w:val="Subtle Emphasis"/>
    <w:qFormat/>
    <w:rPr>
      <w:i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10-07T11:46:00Z</cp:lastPrinted>
  <dcterms:modified xsi:type="dcterms:W3CDTF">2009-10-07T06:17:00Z</dcterms:modified>
  <cp:revision>119</cp:revision>
  <dc:subject/>
  <dc:title>Reg</dc:title>
</cp:coreProperties>
</file>