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VALUE EDUCATION   </w:t>
        <w:tab/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VE301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32"/>
        <w:rPr/>
      </w:pPr>
      <w:r>
        <w:rPr/>
        <w:t xml:space="preserve">Explain the seven deadly sins according to Mahatma Gandh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the importance of values in life?   List some values every individual should ha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the biography of Dr. D.G.S. Dhinaka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an reflects Trinity. 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concept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is personal ethics? 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are some of the ways to strengthen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How to handle unexpected situations in lif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How to cope-up with cultural change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10-07T11:49:00Z</cp:lastPrinted>
  <dcterms:modified xsi:type="dcterms:W3CDTF">2009-10-07T06:19:00Z</dcterms:modified>
  <cp:revision>116</cp:revision>
  <dc:subject/>
  <dc:title>Reg</dc:title>
</cp:coreProperties>
</file>