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imester Examination – September / October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</w:rPr>
        <w:t>PERSONAL FINANCIAL PLANNING</w:t>
      </w:r>
      <w:r>
        <w:rPr>
          <w:b/>
          <w:szCs w:val="24"/>
        </w:rPr>
        <w:tab/>
        <w:tab/>
        <w:tab/>
        <w:tab/>
        <w:t xml:space="preserve">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09MS380</w:t>
        <w:tab/>
        <w:tab/>
        <w:t xml:space="preserve">         </w:t>
        <w:tab/>
        <w:tab/>
        <w:tab/>
        <w:tab/>
        <w:tab/>
        <w:tab/>
        <w:t xml:space="preserve">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60217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74.1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. </w:t>
        <w:tab/>
      </w:r>
      <w:r>
        <w:rPr>
          <w:b/>
          <w:u w:val="single"/>
        </w:rPr>
        <w:t>Compulsory:</w:t>
      </w: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>Sheela is a 28-year-old unmarried with an annual income of about 3,00,000.  She currently has no health insurance coverage and is now considering purchasing some to protect her from various health-related exposures.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>List some health-related loss exposures that she can probably afford to retain.  In your opinion, what health-related exposures should she strongly consider transferring to an insurance company?  Discuss the reasoning behind your ans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>Explain the various determinants of personal income plann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3. </w:t>
        <w:tab/>
        <w:t>Outline the various terms and conditions of extension of consumer lo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  <w:tab/>
        <w:t>Explain the benefits and drawbacks of credit car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5. </w:t>
        <w:tab/>
        <w:t>Explain the features and role of mutual funds in In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  <w:tab/>
        <w:t>“Insurance is able to curtail inflation, so it should be made compulsory”. Com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7. </w:t>
        <w:tab/>
        <w:t>How is the personal risk management process related to the personal financial planning process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  <w:tab/>
        <w:t>What is tax rebate? How will you calculate tax rebate under section 88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9. </w:t>
        <w:tab/>
        <w:t>How has the post office savings schemes matched the expectations of conservative investors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296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9-18T09:27:00Z</dcterms:modified>
  <cp:revision>117</cp:revision>
  <dc:subject/>
  <dc:title>Reg</dc:title>
</cp:coreProperties>
</file>