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ANCIAL SERVICES</w:t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77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ase Study: (Compulsory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jc w:val="both"/>
        <w:rPr/>
      </w:pPr>
      <w:r>
        <w:rPr>
          <w:b/>
        </w:rPr>
        <w:t>“</w:t>
      </w:r>
      <w:r>
        <w:rPr>
          <w:b/>
        </w:rPr>
        <w:t>Mutual Funds in India are not bought, it is sold”</w:t>
      </w:r>
      <w:r>
        <w:rPr/>
        <w:t xml:space="preserve">.  This is the view of one of the   largest national distributor selling mutual funds in India.  Why is this status continuing even today in the emerging economies like India - Substantiate your views with reasonable Justif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Financial Services? State the objectives and functions of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What are convertible cumulative preference shares?  What are the terms and conditions </w:t>
      </w:r>
    </w:p>
    <w:p>
      <w:pPr>
        <w:pStyle w:val="Normal"/>
        <w:ind w:left="435" w:firstLine="429"/>
        <w:jc w:val="both"/>
        <w:rPr/>
      </w:pPr>
      <w:r>
        <w:rPr/>
        <w:t>governing the issue of such shares?</w:t>
      </w:r>
    </w:p>
    <w:p>
      <w:pPr>
        <w:pStyle w:val="Normal"/>
        <w:ind w:firstLine="432"/>
        <w:jc w:val="both"/>
        <w:rPr/>
      </w:pPr>
      <w:r>
        <w:rPr/>
        <w:t>b.</w:t>
        <w:tab/>
        <w:t>What are company fixed deposits?  What are the regulations governing their issue?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4.</w:t>
        <w:tab/>
        <w:t>Discuss the services rendered by the merchant banks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>Discuss the scope for Merchant Banking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xplain the role of Issue Manage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hat are the activities involved in public issue Manag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the SEBI guidelines pertaining to the issue of bonus shares.</w:t>
      </w:r>
    </w:p>
    <w:p>
      <w:pPr>
        <w:pStyle w:val="Normal"/>
        <w:ind w:firstLine="432"/>
        <w:jc w:val="both"/>
        <w:rPr/>
      </w:pPr>
      <w:r>
        <w:rPr/>
        <w:t>b.</w:t>
        <w:tab/>
        <w:t>Explain bought–out deals and highlight its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What are the major factors governing the rating framework of credit rating agencies around the world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Define an Asset Management Company and discuss the SEBI’s requirements of AMC as well as its fun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5T15:33:00Z</cp:lastPrinted>
  <dcterms:modified xsi:type="dcterms:W3CDTF">2009-10-05T10:04:00Z</dcterms:modified>
  <cp:revision>119</cp:revision>
  <dc:subject/>
  <dc:title>Reg</dc:title>
</cp:coreProperties>
</file>