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  <w:szCs w:val="24"/>
        </w:rPr>
        <w:t>PRODUCT MANAGEMENT</w:t>
      </w:r>
      <w:r>
        <w:rPr>
          <w:b/>
          <w:szCs w:val="24"/>
        </w:rPr>
        <w:tab/>
        <w:tab/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31</w:t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  <w:u w:val="single"/>
        </w:rPr>
        <w:t>Case Study: (Compulsory)</w:t>
      </w: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Consumers for a very long time have not had a choice in the category of branded butter. </w:t>
      </w:r>
      <w:r>
        <w:rPr>
          <w:i/>
        </w:rPr>
        <w:t>Amul</w:t>
      </w:r>
      <w:r>
        <w:rPr/>
        <w:t xml:space="preserve"> was national brand. It has used topical advertisements for a number of years (hoardings in cities were used by the brand). </w:t>
      </w:r>
      <w:r>
        <w:rPr>
          <w:i/>
        </w:rPr>
        <w:t>Britannia</w:t>
      </w:r>
      <w:r>
        <w:rPr/>
        <w:t xml:space="preserve"> entered the market recently and positioned the brand as “better butter” in an attempt to create a perception as a better brand. The brand was introduced in two sizes – Rs. 58.50 for 500 gms and Rs. 12 for 100 gms almost on par with </w:t>
      </w:r>
      <w:r>
        <w:rPr>
          <w:i/>
        </w:rPr>
        <w:t>Amul</w:t>
      </w:r>
      <w:r>
        <w:rPr/>
        <w:t xml:space="preserve">. Pre-launch studies have revealed that </w:t>
      </w:r>
      <w:r>
        <w:rPr>
          <w:i/>
        </w:rPr>
        <w:t>Britannia</w:t>
      </w:r>
      <w:r>
        <w:rPr/>
        <w:t xml:space="preserve"> has been perceived on par with competitive products in terms of taste, flavour, colour and salt level. The market for butter is around Rs. 300 crores growing at 20% per annum. After the launch with much hype, the product did not take off at the expected level. Though it cannot be categorized as a relative failure, it could not set the cash registers ringing on a consistent basis. This trend led Britannia to retrospect with rigorous concern for adopting the other proficient product related strategies to establish itself as a clear leader in the butter category, of course on a time bound basi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Question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yse and depict a proper product launch and diffusion management process for this Britannia ventu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 a product consultant what product related strategies would you suggest to Britannia to break the lull and consolidate its position as a leader. (You can outline time bound product plan for the concerned divi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a.  </w:t>
        <w:tab/>
        <w:t xml:space="preserve">Describe the factors responsible for failures of new products.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b.  </w:t>
        <w:tab/>
        <w:t xml:space="preserve">What are all the precautions one has to observe while developing a new product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Give a detailed account on the list of statistical tools that can be deployed in N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 xml:space="preserve">a. </w:t>
        <w:tab/>
        <w:t xml:space="preserve">What is the significance of Concept Testing while generating new products? </w:t>
      </w:r>
    </w:p>
    <w:p>
      <w:pPr>
        <w:pStyle w:val="Normal"/>
        <w:ind w:left="864" w:hanging="429"/>
        <w:jc w:val="both"/>
        <w:rPr/>
      </w:pPr>
      <w:r>
        <w:rPr/>
        <w:t xml:space="preserve">b. </w:t>
        <w:tab/>
        <w:t>Discuss the applicability of different techniques adopted by research teams in concept screening and concept evaluation s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5. </w:t>
        <w:tab/>
        <w:t>List out and explain in lucid terms the procedures and issues in conducting test marketing for  soft goods category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6. </w:t>
        <w:tab/>
        <w:t>“Think locally and act globally”.  “Think globally and act locally”.   How do you relate these two slogans to Product Research Strategie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 xml:space="preserve">a. </w:t>
        <w:tab/>
        <w:t>What is expected of a Product Manager?</w:t>
      </w:r>
    </w:p>
    <w:p>
      <w:pPr>
        <w:pStyle w:val="Normal"/>
        <w:ind w:left="864" w:hanging="432"/>
        <w:rPr/>
      </w:pPr>
      <w:r>
        <w:rPr/>
        <w:t xml:space="preserve">b. </w:t>
        <w:tab/>
        <w:t>Bring out a comprehensive list of concepts that a product manager needs to know in order to succeed in the global marke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8. </w:t>
        <w:tab/>
        <w:t>Depict the significance of Product Market Analysis in product management by citing pertinent examples from Industrial goods catego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9. </w:t>
        <w:tab/>
        <w:t xml:space="preserve">Chart out a road map for successful PMA by outlining its constituents for a firm manufacturing new generation wrist watches in Ind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32"/>
          <w:tab w:val="left" w:pos="3354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10-05T10:45:00Z</dcterms:modified>
  <cp:revision>120</cp:revision>
  <dc:subject/>
  <dc:title>Reg</dc:title>
</cp:coreProperties>
</file>