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bCs/>
          <w:szCs w:val="24"/>
        </w:rPr>
        <w:t>MANAGERIAL COMMUNICATION</w:t>
      </w:r>
      <w:r>
        <w:rPr>
          <w:b/>
          <w:szCs w:val="24"/>
        </w:rPr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07</w:t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As the Finance Manager, draft a report on the financial position of your company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 xml:space="preserve">Explain the principles of effective communicat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hat are the objectives of commun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What are the different types of oral communication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Mention and discuss the qualities of a good spea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How does the communication process work in an organization?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“Communication is the life blood of business.   Do you agree?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How can internal communication be made effective in an organization? 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the modern form of communication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Explain computer aided instruction and learning in business communication. 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10-06T17:31:00Z</cp:lastPrinted>
  <dcterms:modified xsi:type="dcterms:W3CDTF">2009-10-06T12:01:00Z</dcterms:modified>
  <cp:revision>120</cp:revision>
  <dc:subject/>
  <dc:title>Reg</dc:title>
</cp:coreProperties>
</file>