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DERN CONSTRUCTION MATERIALS</w:t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 xml:space="preserve">Subject Code: </w:t>
        <w:tab/>
        <w:t>09CE368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 xml:space="preserve">Explain in detail about the High strength concre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escribe the various uses of aluminium as a construction materia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are the common new alloy steels available in the market? Discuss about any one alloy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in detail about the use of plastic in constru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5.</w:t>
        <w:tab/>
        <w:t xml:space="preserve">What is a cellular core and enumerate its applications in construc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rite detailed notes on water proofing materials and their use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7.</w:t>
        <w:tab/>
        <w:t xml:space="preserve">Describe in detail about any two of the facade materials in pract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detailed notes on Applications of Smart materia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9.</w:t>
        <w:tab/>
        <w:t>Differentiate smart materials and intelligent materials with a case stu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10-07T05:52:00Z</dcterms:modified>
  <cp:revision>122</cp:revision>
  <dc:subject/>
  <dc:title>Reg</dc:title>
</cp:coreProperties>
</file>