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mester Examination – September / October 2009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NSTRUCTION EQUIPMENT</w:t>
        <w:tab/>
        <w:tab/>
        <w:tab/>
        <w:tab/>
        <w:tab/>
        <w:t xml:space="preserve">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CE351</w:t>
        <w:tab/>
        <w:tab/>
        <w:t xml:space="preserve">         </w:t>
        <w:tab/>
        <w:tab/>
        <w:tab/>
        <w:tab/>
        <w:tab/>
        <w:tab/>
        <w:t xml:space="preserve">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021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74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  <w:u w:val="single"/>
        </w:rPr>
        <w:t>Compulsor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w will you plan and proceed to take up a construction of concrete dam project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resources required for the above proj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.</w:t>
        <w:tab/>
        <w:t>Describe the maintenance management for the equipment used in the construction site.</w:t>
      </w:r>
    </w:p>
    <w:p>
      <w:pPr>
        <w:pStyle w:val="Normal"/>
        <w:ind w:left="8640" w:firstLine="432"/>
        <w:jc w:val="both"/>
        <w:rPr/>
      </w:pPr>
      <w:r>
        <w:rPr/>
        <w:t>(10)</w:t>
      </w:r>
    </w:p>
    <w:p>
      <w:pPr>
        <w:pStyle w:val="Normal"/>
        <w:jc w:val="both"/>
        <w:rPr/>
      </w:pPr>
      <w:r>
        <w:rPr/>
        <w:tab/>
        <w:t>b.</w:t>
        <w:tab/>
        <w:t>What do you understand about safety management to be followed in Rock drilling site.</w:t>
      </w:r>
    </w:p>
    <w:p>
      <w:pPr>
        <w:pStyle w:val="Normal"/>
        <w:ind w:left="8640" w:firstLine="432"/>
        <w:jc w:val="both"/>
        <w:rPr/>
      </w:pPr>
      <w:r>
        <w:rPr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>Describe the earth moving operations in construction of road works.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>b.</w:t>
        <w:tab/>
        <w:t>What are the uses of slip forming machine in construction works.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equipments used for a new tunneling excavation work in a hi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What are the different types of pumps used in different places of construction work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about the uses of Forklifts and different types of Cra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Explain the advantages and uses of conveyers in construction proj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equipments used for manufacturing of coarse aggrega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Describe the machines used for Batching and mixing operations in the construction of Highway Road.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09-09-12T05:24:00Z</dcterms:modified>
  <cp:revision>116</cp:revision>
  <dc:subject/>
  <dc:title>Reg</dc:title>
</cp:coreProperties>
</file>