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OF ALGORITHMS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best-case efficiency?</w:t>
      </w:r>
    </w:p>
    <w:p>
      <w:pPr>
        <w:pStyle w:val="Normal"/>
        <w:rPr/>
      </w:pPr>
      <w:r>
        <w:rPr/>
        <w:t>2.</w:t>
        <w:tab/>
        <w:t>Give formula to find the number of binary digits for a given decimal number n.</w:t>
      </w:r>
    </w:p>
    <w:p>
      <w:pPr>
        <w:pStyle w:val="Normal"/>
        <w:rPr/>
      </w:pPr>
      <w:r>
        <w:rPr/>
        <w:t>3.</w:t>
        <w:tab/>
        <w:t>What is the strength and weakness of sequential search?</w:t>
      </w:r>
    </w:p>
    <w:p>
      <w:pPr>
        <w:pStyle w:val="Normal"/>
        <w:rPr/>
      </w:pPr>
      <w:r>
        <w:rPr/>
        <w:t>4.</w:t>
        <w:tab/>
        <w:t>Which is the best strategy for selecting pivot element in quick sort?</w:t>
      </w:r>
    </w:p>
    <w:p>
      <w:pPr>
        <w:pStyle w:val="Normal"/>
        <w:rPr/>
      </w:pPr>
      <w:r>
        <w:rPr/>
        <w:t>5.</w:t>
        <w:tab/>
        <w:t>What is the data structure used for breadth-first search implementation?</w:t>
      </w:r>
    </w:p>
    <w:p>
      <w:pPr>
        <w:pStyle w:val="Normal"/>
        <w:rPr/>
      </w:pPr>
      <w:r>
        <w:rPr/>
        <w:t>6.</w:t>
        <w:tab/>
        <w:t>What are the major variations of Transform and conquer techniques.</w:t>
      </w:r>
    </w:p>
    <w:p>
      <w:pPr>
        <w:pStyle w:val="Normal"/>
        <w:rPr/>
      </w:pPr>
      <w:r>
        <w:rPr/>
        <w:t>7.</w:t>
        <w:tab/>
        <w:t>What is dynamic programming?</w:t>
      </w:r>
    </w:p>
    <w:p>
      <w:pPr>
        <w:pStyle w:val="Normal"/>
        <w:rPr/>
      </w:pPr>
      <w:r>
        <w:rPr/>
        <w:t>8.</w:t>
        <w:tab/>
        <w:t>Define hashing.</w:t>
      </w:r>
    </w:p>
    <w:p>
      <w:pPr>
        <w:pStyle w:val="Normal"/>
        <w:rPr/>
      </w:pPr>
      <w:r>
        <w:rPr/>
        <w:t>9.</w:t>
        <w:tab/>
        <w:t xml:space="preserve">Define single source shortest path problem. </w:t>
      </w:r>
    </w:p>
    <w:p>
      <w:pPr>
        <w:pStyle w:val="Normal"/>
        <w:rPr/>
      </w:pPr>
      <w:r>
        <w:rPr/>
        <w:t>10.</w:t>
        <w:tab/>
        <w:t>Define P-class proble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 xml:space="preserve">Write the pseudocode for Euclid’s algorithm to compute greatest common divisor of two </w:t>
      </w:r>
    </w:p>
    <w:p>
      <w:pPr>
        <w:pStyle w:val="Normal"/>
        <w:ind w:firstLine="432"/>
        <w:rPr/>
      </w:pPr>
      <w:r>
        <w:rPr/>
        <w:t>numbers..</w:t>
      </w:r>
    </w:p>
    <w:p>
      <w:pPr>
        <w:pStyle w:val="Normal"/>
        <w:rPr/>
      </w:pPr>
      <w:r>
        <w:rPr/>
        <w:t>12.</w:t>
        <w:tab/>
        <w:t xml:space="preserve">Write Pseudocode for Bubblesort. </w:t>
      </w:r>
    </w:p>
    <w:p>
      <w:pPr>
        <w:pStyle w:val="Normal"/>
        <w:rPr/>
      </w:pPr>
      <w:r>
        <w:rPr/>
        <w:t>13.</w:t>
        <w:tab/>
        <w:t>What is balanced search trees? Give example.</w:t>
      </w:r>
    </w:p>
    <w:p>
      <w:pPr>
        <w:pStyle w:val="Normal"/>
        <w:rPr/>
      </w:pPr>
      <w:r>
        <w:rPr/>
        <w:t>14.</w:t>
        <w:tab/>
        <w:t>What are dynamic programming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51155</wp:posOffset>
                </wp:positionV>
                <wp:extent cx="2479040" cy="1002030"/>
                <wp:effectExtent l="5080" t="0" r="5715" b="1035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960" cy="1001880"/>
                          <a:chOff x="0" y="0"/>
                          <a:chExt cx="2478960" cy="1001880"/>
                        </a:xfrm>
                      </wpg:grpSpPr>
                      <wps:wsp>
                        <wps:cNvSpPr/>
                        <wps:spPr>
                          <a:xfrm>
                            <a:off x="1609200" y="6501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5120" y="24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32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6591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960" y="341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157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52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2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71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24516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29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" y="271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71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8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040" y="77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9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509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7.65pt;width:195.2pt;height:78.9pt" coordorigin="1800,553" coordsize="3904,1578">
                <v:oval id="shape_0" fillcolor="white" stroked="f" o:allowincell="f" style="position:absolute;left:4334;top:157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942;top:93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002;top:107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410;top:159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756;top:109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994;top:80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49;top:55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2714,981" to="4693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981" to="3613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939" to="4693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4,1701" to="5413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981" to="2713,1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4,981" to="5413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66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0;top:67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8;top:145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135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4;top:135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15.</w:t>
        <w:tab/>
        <w:t>Apply Kruskal’s algorithm to find the minimum spanning tree of the following graph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briefly the sequence of steps in designing and analyzing an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ign a non-recursive algorithm for computing the product of two n x n matrices and also find </w:t>
      </w:r>
    </w:p>
    <w:p>
      <w:pPr>
        <w:pStyle w:val="Normal"/>
        <w:ind w:firstLine="432"/>
        <w:rPr/>
      </w:pPr>
      <w:r>
        <w:rPr/>
        <w:t>the time efficiency of algorithm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>Explain merge sort algorithm with example and do th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down the binary search algorithm to search for an element in a sorted list with example </w:t>
      </w:r>
    </w:p>
    <w:p>
      <w:pPr>
        <w:pStyle w:val="Normal"/>
        <w:ind w:firstLine="432"/>
        <w:rPr/>
      </w:pPr>
      <w:r>
        <w:rPr/>
        <w:t>and analyze its worst-case behaviour.</w:t>
      </w:r>
    </w:p>
    <w:p>
      <w:pPr>
        <w:pStyle w:val="Normal"/>
        <w:rPr/>
      </w:pPr>
      <w:r>
        <w:rPr/>
        <w:t>20.</w:t>
        <w:tab/>
        <w:t>Write and explain the topological sorting algorithm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Design a decrease-by-one algorithm for sorting n numbers in an array with an example and also determine the number of key comparisons and time efficiency </w:t>
        <w:tab/>
        <w:t>of the algorith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lgorithm for sorting by counting and perform time and spac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State and explain Floyd’s All-Pairs shortest path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Dijkstra’s single source shortest path algorithm with suitable example.</w:t>
      </w:r>
    </w:p>
    <w:p>
      <w:pPr>
        <w:pStyle w:val="Normal"/>
        <w:rPr/>
      </w:pPr>
      <w:r>
        <w:rPr/>
        <w:tab/>
        <w:tab/>
        <w:tab/>
        <w:tab/>
        <w:tab/>
        <w:tab/>
        <w:t>(OR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3555</wp:posOffset>
                </wp:positionV>
                <wp:extent cx="2857500" cy="1943100"/>
                <wp:effectExtent l="5080" t="635" r="5715" b="336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s:wsp>
                        <wps:cNvSpPr/>
                        <wps:spPr>
                          <a:xfrm>
                            <a:off x="478800" y="1270080"/>
                            <a:ext cx="30996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981720"/>
                            <a:ext cx="131760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4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660960"/>
                            <a:ext cx="39564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650160"/>
                            <a:ext cx="39564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14948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040" y="30096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120" y="40320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396720"/>
                            <a:ext cx="394920" cy="42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9440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0"/>
                            <a:ext cx="39564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" y="335880"/>
                            <a:ext cx="144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35880"/>
                            <a:ext cx="6584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320" y="302760"/>
                            <a:ext cx="79056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00360"/>
                            <a:ext cx="25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335160"/>
                            <a:ext cx="5270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35880"/>
                            <a:ext cx="5270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8640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95760"/>
                            <a:ext cx="394920" cy="42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480" y="705600"/>
                            <a:ext cx="39564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6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0" y="62856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109584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9000" y="1042560"/>
                            <a:ext cx="118620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519560"/>
                            <a:ext cx="394920" cy="42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9.65pt;width:225pt;height:153pt" coordorigin="2160,793" coordsize="4500,3060">
                <v:oval id="shape_0" fillcolor="white" stroked="f" o:allowincell="f" style="position:absolute;left:2914;top:2793;width:487;height:4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2348,2339" to="4422,3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5400;top:2773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57;top:1834;width:622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022;top:1817;width:622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50;top:2603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782;top:1267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423;top:1428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86;top:1418;width:621;height: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384;top:1099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945;top:793;width:622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3214,1322" to="5495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4,1322" to="425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0,1270" to="5494,2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4,2211" to="6325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4,1321" to="3213,2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6,1322" to="6325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0;top:929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2;top:944;width:621;height: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13;top:1904;width:622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783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8;top:1783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72,2519" to="4372,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2,2435" to="6309,3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47;top:3186;width:621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25.</w:t>
        <w:tab/>
        <w:t xml:space="preserve">Write the pseudocode for Prim’s algorithm. Apply Prim’s algorithm to find the minimum </w:t>
        <w:tab/>
        <w:t>spanning tree of the following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5:03:00Z</dcterms:modified>
  <cp:revision>115</cp:revision>
  <dc:subject/>
  <dc:title>Reg</dc:title>
</cp:coreProperties>
</file>