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ALGORITHMS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59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an algorithm?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  <w:tab/>
        <w:t>What is the average case efficiency for a Binary Search algorithm?</w:t>
      </w:r>
    </w:p>
    <w:p>
      <w:pPr>
        <w:pStyle w:val="Normal"/>
        <w:ind w:left="432" w:firstLine="432"/>
        <w:rPr>
          <w:color w:val="000000"/>
        </w:rPr>
      </w:pPr>
      <w:r>
        <w:rPr>
          <w:color w:val="000000"/>
        </w:rPr>
        <w:t>a.</w:t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ab/>
        <w:t>b.</w:t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ab/>
        <w:t>c.</w:t>
        <w:tab/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ab/>
        <w:t>d.</w:t>
        <w:tab/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  <w:t>3.</w:t>
        <w:tab/>
        <w:t>What is the average case efficiency for a Tree Vertex Splitting algorithm?</w:t>
      </w:r>
    </w:p>
    <w:p>
      <w:pPr>
        <w:pStyle w:val="Normal"/>
        <w:rPr>
          <w:color w:val="000000"/>
        </w:rPr>
      </w:pPr>
      <w:r>
        <w:rPr>
          <w:color w:val="000000"/>
        </w:rPr>
        <w:t>4.</w:t>
        <w:tab/>
        <w:t>What is Greedy method?</w:t>
      </w:r>
    </w:p>
    <w:p>
      <w:pPr>
        <w:pStyle w:val="Normal"/>
        <w:rPr>
          <w:color w:val="000000"/>
        </w:rPr>
      </w:pPr>
      <w:r>
        <w:rPr>
          <w:color w:val="000000"/>
        </w:rPr>
        <w:t>5.</w:t>
        <w:tab/>
        <w:t>Find the ODD one out of the following</w:t>
      </w:r>
    </w:p>
    <w:p>
      <w:pPr>
        <w:pStyle w:val="Normal"/>
        <w:ind w:left="432" w:firstLine="432"/>
        <w:rPr>
          <w:color w:val="000000"/>
        </w:rPr>
      </w:pPr>
      <w:r>
        <w:rPr>
          <w:color w:val="000000"/>
        </w:rPr>
        <w:t>a.</w:t>
        <w:tab/>
        <w:t>Optimal binary search trees</w:t>
        <w:tab/>
        <w:t>b.</w:t>
        <w:tab/>
        <w:t xml:space="preserve"> The Rabin-Karp algorithm </w:t>
        <w:tab/>
        <w:t>c.</w:t>
        <w:tab/>
        <w:t>Selection sort</w:t>
      </w:r>
    </w:p>
    <w:p>
      <w:pPr>
        <w:pStyle w:val="Normal"/>
        <w:rPr/>
      </w:pPr>
      <w:r>
        <w:rPr>
          <w:color w:val="000000"/>
        </w:rPr>
        <w:t>6.</w:t>
        <w:tab/>
        <w:t>What is dynamic programming?</w:t>
      </w:r>
    </w:p>
    <w:p>
      <w:pPr>
        <w:pStyle w:val="Normal"/>
        <w:rPr>
          <w:color w:val="000000"/>
        </w:rPr>
      </w:pPr>
      <w:r>
        <w:rPr>
          <w:color w:val="000000"/>
        </w:rPr>
        <w:t>7.</w:t>
        <w:tab/>
        <w:t>Find the ODD one out of the following</w:t>
      </w:r>
    </w:p>
    <w:p>
      <w:pPr>
        <w:pStyle w:val="Normal"/>
        <w:ind w:left="432" w:firstLine="432"/>
        <w:rPr>
          <w:color w:val="000000"/>
        </w:rPr>
      </w:pPr>
      <w:r>
        <w:rPr>
          <w:color w:val="000000"/>
        </w:rPr>
        <w:t>a.</w:t>
        <w:tab/>
        <w:t>Tic-Tac-Toe Problem</w:t>
        <w:tab/>
        <w:tab/>
        <w:t>b.</w:t>
        <w:tab/>
        <w:t xml:space="preserve"> Binary search </w:t>
        <w:tab/>
        <w:tab/>
        <w:t>c.</w:t>
        <w:tab/>
        <w:t>QuickSort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8.</w:t>
        <w:tab/>
        <w:t>What do you mean by planar?</w:t>
      </w:r>
    </w:p>
    <w:p>
      <w:pPr>
        <w:pStyle w:val="Normal"/>
        <w:rPr/>
      </w:pPr>
      <w:r>
        <w:rPr>
          <w:color w:val="000000"/>
        </w:rPr>
        <w:t>9.</w:t>
        <w:tab/>
        <w:t>List any three common search strategies.</w:t>
      </w:r>
    </w:p>
    <w:p>
      <w:pPr>
        <w:pStyle w:val="Normal"/>
        <w:rPr/>
      </w:pPr>
      <w:r>
        <w:rPr>
          <w:color w:val="000000"/>
        </w:rPr>
        <w:t>10.</w:t>
        <w:tab/>
        <w:t>What is State Space Tree?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tabs>
          <w:tab w:val="clear" w:pos="432"/>
          <w:tab w:val="right" w:pos="864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Analyze the time complexity of the following segment:</w:t>
      </w:r>
    </w:p>
    <w:p>
      <w:pPr>
        <w:pStyle w:val="Normal"/>
        <w:ind w:firstLine="432"/>
        <w:rPr/>
      </w:pPr>
      <w:r>
        <w:rPr/>
        <w:t>for(i=0;i&lt;N;i++)</w:t>
      </w:r>
    </w:p>
    <w:p>
      <w:pPr>
        <w:pStyle w:val="Normal"/>
        <w:ind w:firstLine="432"/>
        <w:rPr/>
      </w:pPr>
      <w:r>
        <w:rPr/>
        <w:t>for(j=N/2;j&gt;0;j--)</w:t>
      </w:r>
    </w:p>
    <w:p>
      <w:pPr>
        <w:pStyle w:val="Normal"/>
        <w:ind w:firstLine="432"/>
        <w:rPr/>
      </w:pPr>
      <w:r>
        <w:rPr/>
        <w:t>sum++;</w:t>
      </w:r>
    </w:p>
    <w:p>
      <w:pPr>
        <w:pStyle w:val="Normal"/>
        <w:rPr/>
      </w:pPr>
      <w:r>
        <w:rPr/>
        <w:t>12.</w:t>
        <w:tab/>
        <w:t>Write the Greedy method control abstraction for the subset paradigm.</w:t>
      </w:r>
    </w:p>
    <w:p>
      <w:pPr>
        <w:pStyle w:val="Normal"/>
        <w:rPr/>
      </w:pPr>
      <w:r>
        <w:rPr/>
        <w:t>13.</w:t>
        <w:tab/>
        <w:t>Distinguish between backtracking and branch and bound techniques with an example.</w:t>
      </w:r>
    </w:p>
    <w:p>
      <w:pPr>
        <w:pStyle w:val="Normal"/>
        <w:rPr/>
      </w:pPr>
      <w:r>
        <w:rPr/>
        <w:t>14.</w:t>
        <w:tab/>
        <w:t>Compare</w:t>
      </w:r>
      <w:r>
        <w:rPr>
          <w:color w:val="000000"/>
        </w:rPr>
        <w:t xml:space="preserve"> between BFS and DFS?</w:t>
      </w:r>
    </w:p>
    <w:p>
      <w:pPr>
        <w:pStyle w:val="Normal"/>
        <w:rPr/>
      </w:pPr>
      <w:r>
        <w:rPr/>
        <w:t>15.</w:t>
        <w:tab/>
        <w:t>How is the accuracy of approximation algorithm measured?</w:t>
      </w:r>
    </w:p>
    <w:p>
      <w:pPr>
        <w:pStyle w:val="Normal"/>
        <w:tabs>
          <w:tab w:val="clear" w:pos="432"/>
          <w:tab w:val="left" w:pos="720" w:leader="none"/>
          <w:tab w:val="left" w:pos="900" w:leader="none"/>
        </w:tabs>
        <w:jc w:val="both"/>
        <w:rPr>
          <w:bCs/>
          <w:color w:val="000000"/>
        </w:rPr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xplain in detail about Quicksort algorithm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>Sort the following elements using Quicksort algorithm</w:t>
        <w:tab/>
        <w:tab/>
        <w:tab/>
        <w:tab/>
        <w:tab/>
        <w:tab/>
        <w:t>(5)</w:t>
      </w:r>
    </w:p>
    <w:p>
      <w:pPr>
        <w:pStyle w:val="Normal"/>
        <w:ind w:left="432" w:firstLine="432"/>
        <w:rPr/>
      </w:pPr>
      <w:r>
        <w:rPr/>
        <w:t>65,70,75,80,85,60,55,50,45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Explain in detail about Strassens’s matrix multiplication method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escribe in detail about Selection Sort algorithm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Explain in detail about Kruskal’s Algorithm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Construct MST for the given graph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2971800" cy="2628900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629080"/>
                          <a:chOff x="0" y="0"/>
                          <a:chExt cx="2971800" cy="2629080"/>
                        </a:xfrm>
                      </wpg:grpSpPr>
                      <wpg:grpSp>
                        <wpg:cNvGrpSpPr/>
                        <wpg:grpSpPr>
                          <a:xfrm>
                            <a:off x="114480" y="114480"/>
                            <a:ext cx="45648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680" y="11340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114480"/>
                            <a:ext cx="45648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040" y="11340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1600200"/>
                            <a:ext cx="45648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680" y="11376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1486080"/>
                            <a:ext cx="456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040" y="11412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914400"/>
                            <a:ext cx="45648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040" y="11376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8880" y="2171880"/>
                            <a:ext cx="456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680" y="11412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43080" y="571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5716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35252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0289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182880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2384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371600"/>
                            <a:ext cx="114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4520" y="53352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90600"/>
                            <a:ext cx="74304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18pt;width:234.05pt;height:207pt" coordorigin="1980,-360" coordsize="4681,4140">
                <v:group id="shape_0" style="position:absolute;left:2161;top:-180;width:719;height:719">
                  <v:oval id="shape_0" fillcolor="white" stroked="t" o:allowincell="f" style="position:absolute;left:2161;top:-180;width:718;height:7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38;top:-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80;top:-180;width:719;height:719">
                  <v:oval id="shape_0" fillcolor="white" stroked="t" o:allowincell="f" style="position:absolute;left:5580;top:-180;width:718;height:7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58;top:-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1;top:2160;width:719;height:719">
                  <v:oval id="shape_0" fillcolor="white" stroked="t" o:allowincell="f" style="position:absolute;left:2161;top:2160;width:718;height:7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338;top:2339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80;top:1980;width:719;height:720">
                  <v:oval id="shape_0" fillcolor="white" stroked="t" o:allowincell="f" style="position:absolute;left:5580;top:1980;width:718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58;top:2160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80;top:1080;width:719;height:719">
                  <v:oval id="shape_0" fillcolor="white" stroked="t" o:allowincell="f" style="position:absolute;left:3780;top:1080;width:718;height:7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58;top:1259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1;top:3060;width:719;height:720">
                  <v:oval id="shape_0" fillcolor="white" stroked="t" o:allowincell="f" style="position:absolute;left:3601;top:3060;width:718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78;top:3240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21,540" to="2521,2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0,540" to="5940,1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1,180" to="5580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1770" to="3899,2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0,2835" to="3629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2520" to="5684,3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0,1590" to="5699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1800" to="4140,3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65,480" to="5804,1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90,255" to="3959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80;top:-3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10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4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3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0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6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28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2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1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9.</w:t>
        <w:tab/>
        <w:t>a.</w:t>
        <w:tab/>
        <w:t>Write the algorithm for greedy strategies for the Knapsack problem</w:t>
        <w:tab/>
        <w:tab/>
        <w:tab/>
        <w:tab/>
        <w:tab/>
        <w:t>(6)</w:t>
      </w:r>
    </w:p>
    <w:p>
      <w:pPr>
        <w:pStyle w:val="Normal"/>
        <w:autoSpaceDE w:val="false"/>
        <w:ind w:firstLine="432"/>
        <w:rPr>
          <w:color w:val="000000"/>
        </w:rPr>
      </w:pPr>
      <w:r>
        <w:rPr>
          <w:color w:val="000000"/>
        </w:rPr>
        <w:t>b.</w:t>
        <w:tab/>
        <w:t>Write the greedy algorithm for sequencing unit time jobs with deadlines and profits</w:t>
        <w:tab/>
        <w:t>(9)</w:t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0.</w:t>
        <w:tab/>
        <w:t>Explain in detail about multistage graph with suitable algorithm</w:t>
        <w:tab/>
        <w:tab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1. Explain in detail about Boyer-Moore Algorithm with an example</w:t>
        <w:tab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2.</w:t>
        <w:tab/>
        <w:t>a.</w:t>
        <w:tab/>
        <w:t>Write a recursive backtracking algorithm for sum of subsets problem</w:t>
        <w:tab/>
        <w:tab/>
        <w:tab/>
        <w:t>(8)</w:t>
      </w:r>
    </w:p>
    <w:p>
      <w:pPr>
        <w:pStyle w:val="Normal"/>
        <w:autoSpaceDE w:val="false"/>
        <w:ind w:firstLine="432"/>
        <w:jc w:val="both"/>
        <w:rPr/>
      </w:pPr>
      <w:r>
        <w:rPr>
          <w:color w:val="000000"/>
        </w:rPr>
        <w:t>b.</w:t>
        <w:tab/>
        <w:t>Explain in detail about Graph Coloring problem</w:t>
        <w:tab/>
        <w:tab/>
        <w:tab/>
        <w:tab/>
        <w:tab/>
        <w:tab/>
        <w:tab/>
        <w:tab/>
        <w:t>(7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autoSpaceDE w:val="false"/>
        <w:ind w:left="432" w:hanging="432"/>
        <w:jc w:val="both"/>
        <w:rPr>
          <w:color w:val="000000"/>
        </w:rPr>
      </w:pPr>
      <w:r>
        <w:rPr>
          <w:color w:val="000000"/>
        </w:rPr>
        <w:t>23.</w:t>
        <w:tab/>
        <w:t xml:space="preserve">Explain in detail about Depth First Search (DFS) and Breadth First Search (BFS) with an algorithm. 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4.</w:t>
        <w:tab/>
        <w:t xml:space="preserve">Write an algorithm for 0/1 knapsack problem and explain it with an example. 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5.</w:t>
        <w:tab/>
        <w:t>a.</w:t>
        <w:tab/>
        <w:t>Explain in detail about Traveling Salesperson Problem(TSP)</w:t>
        <w:tab/>
        <w:tab/>
        <w:tab/>
        <w:tab/>
        <w:tab/>
        <w:tab/>
        <w:tab/>
        <w:t xml:space="preserve">(9)  </w:t>
      </w:r>
    </w:p>
    <w:p>
      <w:pPr>
        <w:pStyle w:val="Normal"/>
        <w:autoSpaceDE w:val="false"/>
        <w:ind w:firstLine="432"/>
        <w:jc w:val="both"/>
        <w:rPr/>
      </w:pPr>
      <w:r>
        <w:rPr>
          <w:color w:val="000000"/>
        </w:rPr>
        <w:t>b.</w:t>
        <w:tab/>
        <w:t>Find the optimal tour of the graph for the given graph. The edge lengths are given by matrix</w:t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  (6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54"/>
      </w:tblGrid>
      <w:tr>
        <w:trPr>
          <w:trHeight w:val="3795" w:hRule="atLeast"/>
        </w:trPr>
        <w:tc>
          <w:tcPr>
            <w:tcW w:w="46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48895</wp:posOffset>
                      </wp:positionV>
                      <wp:extent cx="2628265" cy="194246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8360" cy="1942560"/>
                                <a:chOff x="0" y="0"/>
                                <a:chExt cx="2628360" cy="194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22860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628360" cy="1942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6480" cy="45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6480" cy="456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040" y="113760"/>
                                      <a:ext cx="227880" cy="227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1880" y="0"/>
                                    <a:ext cx="456480" cy="45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6480" cy="456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2680" y="113760"/>
                                      <a:ext cx="227880" cy="227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86080"/>
                                    <a:ext cx="456480" cy="45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6480" cy="456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040" y="113400"/>
                                      <a:ext cx="227880" cy="227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1880" y="1371600"/>
                                    <a:ext cx="45648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648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2680" y="114480"/>
                                      <a:ext cx="227880" cy="227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28600" y="457200"/>
                                    <a:ext cx="0" cy="102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00480" y="457200"/>
                                    <a:ext cx="720" cy="91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60020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343080"/>
                                    <a:ext cx="1714680" cy="114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3080" y="380880"/>
                                    <a:ext cx="1981080" cy="1219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3.85pt;width:206.95pt;height:153pt" coordorigin="182,77" coordsize="4139,3060">
                      <v:line id="shape_0" from="902,437" to="3601,437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82;top:77;width:4139;height:3060">
                        <v:group id="shape_0" style="position:absolute;left:182;top:77;width:719;height:719">
                          <v:oval id="shape_0" fillcolor="white" stroked="t" o:allowincell="t" style="position:absolute;left:182;top:77;width:718;height:71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360;top:256;width:358;height:35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602;top:77;width:719;height:719">
                          <v:oval id="shape_0" fillcolor="white" stroked="t" o:allowincell="t" style="position:absolute;left:3602;top:77;width:718;height:71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3780;top:256;width:358;height:35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2;top:2417;width:719;height:719">
                          <v:oval id="shape_0" fillcolor="white" stroked="t" o:allowincell="t" style="position:absolute;left:182;top:2417;width:718;height:71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360;top:2596;width:358;height:35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602;top:2237;width:719;height:720">
                          <v:oval id="shape_0" fillcolor="white" stroked="t" o:allowincell="t" style="position:absolute;left:3602;top:2237;width:718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3780;top:2417;width:358;height:35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542,797" to="542,2416" stroked="t" o:allowincell="t" style="position:absolute;flip:y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62,797" to="3962,2236" stroked="t" o:allowincell="t" style="position:absolute;flip:y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02,2597" to="3601,2597" stroked="t" o:allowincell="t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02,617" to="3601,2416" stroked="t" o:allowincell="t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22,677" to="3841,2596" stroked="t" o:allowincell="t" style="position:absolute;flip:y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5080</wp:posOffset>
                      </wp:positionV>
                      <wp:extent cx="0" cy="1257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0.4pt" to="28.9pt,9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2700</wp:posOffset>
                      </wp:positionV>
                      <wp:extent cx="0" cy="12573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6pt,1pt" to="127.6pt,9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     10    15   20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5     0        9   10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6     13     0    12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8       8      9     0 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3T08:18:00Z</dcterms:modified>
  <cp:revision>105</cp:revision>
  <dc:subject/>
  <dc:title>Reg</dc:title>
</cp:coreProperties>
</file>