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RIX COMPUTER METHODS OF STRUCTURAL ANALYSIS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CE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raw the BMD amd SFD of the frame shown in figure 1 by direct stiffness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7320</wp:posOffset>
                </wp:positionV>
                <wp:extent cx="200025" cy="276225"/>
                <wp:effectExtent l="6985" t="127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76120"/>
                          <a:chOff x="0" y="0"/>
                          <a:chExt cx="200160" cy="276120"/>
                        </a:xfrm>
                      </wpg:grpSpPr>
                      <wps:wsp>
                        <wps:cNvSpPr/>
                        <wps:spPr>
                          <a:xfrm rot="16200000">
                            <a:off x="109440" y="16668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0160" cy="276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8160" y="12852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120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0160" cy="276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56880" y="5688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440" y="204840"/>
                                <a:ext cx="76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05">
                                    <a:moveTo>
                                      <a:pt x="120" y="0"/>
                                    </a:moveTo>
                                    <a:lnTo>
                                      <a:pt x="0" y="1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8160" y="71280"/>
                                <a:ext cx="76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05">
                                    <a:moveTo>
                                      <a:pt x="120" y="0"/>
                                    </a:moveTo>
                                    <a:lnTo>
                                      <a:pt x="0" y="1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8160" y="23760"/>
                                <a:ext cx="76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05">
                                    <a:moveTo>
                                      <a:pt x="120" y="0"/>
                                    </a:moveTo>
                                    <a:lnTo>
                                      <a:pt x="0" y="1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13.45pt;width:20.6pt;height:19.5pt" coordorigin="3570,269" coordsize="412,390">
                <v:shape id="shape_0" coordsize="120,105" path="m120,0l0,105e" stroked="t" o:allowincell="f" style="position:absolute;left:3833;top:494;width:119;height:104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570;top:269;width:412;height:390">
                  <v:shape id="shape_0" coordsize="120,105" path="m120,0l0,105e" stroked="t" o:allowincell="f" style="position:absolute;left:3863;top:434;width:119;height:104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570;top:269;width:412;height:39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3571;top:322;width:359;height:179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20,105" path="m120,0l0,105e" stroked="t" o:allowincell="f" style="position:absolute;left:3833;top:554;width:119;height:104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105" path="m120,0l0,105e" stroked="t" o:allowincell="f" style="position:absolute;left:3863;top:344;width:119;height:104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105" path="m120,0l0,105e" stroked="t" o:allowincell="f" style="position:absolute;left:3863;top:269;width:119;height:104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96520</wp:posOffset>
                </wp:positionV>
                <wp:extent cx="1143000" cy="342900"/>
                <wp:effectExtent l="3175" t="9525" r="317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7.6pt" to="183.7pt,34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77470</wp:posOffset>
                </wp:positionV>
                <wp:extent cx="0" cy="12573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6.1pt" to="182.25pt,1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15.95pt,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9525" cy="1059180"/>
                <wp:effectExtent l="37465" t="0" r="374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.7pt,8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1pt" to="94.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84225</wp:posOffset>
                </wp:positionV>
                <wp:extent cx="305435" cy="857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85680"/>
                          <a:chOff x="0" y="0"/>
                          <a:chExt cx="305280" cy="8568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1.75pt;width:24.05pt;height:6.75pt" coordorigin="1620,1235" coordsize="481,135">
                <v:line id="shape_0" from="1740,1235" to="2099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1,135" path="m0,135l181,0e" stroked="t" o:allowincell="f" style="position:absolute;left:1920;top:1235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1620;top:1235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1740;top:1235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98425</wp:posOffset>
                </wp:positionV>
                <wp:extent cx="0" cy="6858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7.75pt" to="93.75pt,6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.5pt" to="92.2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69850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10287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5715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10287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0</wp:posOffset>
                </wp:positionH>
                <wp:positionV relativeFrom="paragraph">
                  <wp:posOffset>93345</wp:posOffset>
                </wp:positionV>
                <wp:extent cx="15621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.35pt" to="215.95pt,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55245</wp:posOffset>
                </wp:positionV>
                <wp:extent cx="0" cy="3429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.35pt" to="93pt,3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5715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15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.05pt" to="182.2pt,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 xml:space="preserve">Using principle of superposition of displacement draw the SFD and  BMD of the beam shown in </w:t>
      </w:r>
    </w:p>
    <w:p>
      <w:pPr>
        <w:pStyle w:val="Normal"/>
        <w:ind w:firstLine="432"/>
        <w:rPr>
          <w:bCs/>
        </w:rPr>
      </w:pPr>
      <w:r>
        <w:rPr>
          <w:bCs/>
        </w:rPr>
        <w:t>figure. 2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80010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 xml:space="preserve">Explain the orthogonal transformation with reference to a beam element and a truss </w:t>
      </w:r>
    </w:p>
    <w:p>
      <w:pPr>
        <w:pStyle w:val="Normal"/>
        <w:ind w:left="432" w:firstLine="432"/>
        <w:rPr/>
      </w:pPr>
      <w:r>
        <w:rPr>
          <w:bCs/>
        </w:rPr>
        <w:t>el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10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iscuss the properties of stiffness and flexibility matrices. </w:t>
        <w:tab/>
        <w:tab/>
        <w:tab/>
        <w:tab/>
        <w:tab/>
        <w:t xml:space="preserve"> </w:t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Using flexibility method, draw the BMD of the frame shown in the figure.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27685</wp:posOffset>
                </wp:positionV>
                <wp:extent cx="8001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ab/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5.</w:t>
        <w:tab/>
        <w:t>Using flexibility method, find the axial force in all the member of the truss shown in the figure. 4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01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6.</w:t>
        <w:tab/>
        <w:t>Using stiffness method, draw the BMD of the frame shown in the figure. 5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7.</w:t>
        <w:tab/>
        <w:t>Using stiffness method, find the axial force in all the members of the truss shown in the figure. 4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8.</w:t>
        <w:tab/>
        <w:t>Draw the ILD for reaction at B and BM at C of the continuous beam as shown in figure.6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igu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9.</w:t>
        <w:tab/>
        <w:t>a.</w:t>
        <w:tab/>
        <w:t>State and prove generalized Maxwell’s theore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Explain how will you solve a continuous beam problem using stiffness method by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MATLAB or EXCEL</w:t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7T11:06:00Z</cp:lastPrinted>
  <dcterms:modified xsi:type="dcterms:W3CDTF">2009-05-27T06:08:00Z</dcterms:modified>
  <cp:revision>105</cp:revision>
  <dc:subject/>
  <dc:title>Reg</dc:title>
</cp:coreProperties>
</file>