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 - III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VE1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________________ values reveal the essence of the human condition.</w:t>
      </w:r>
    </w:p>
    <w:p>
      <w:pPr>
        <w:pStyle w:val="Normal"/>
        <w:ind w:firstLine="432"/>
        <w:rPr/>
      </w:pPr>
      <w:r>
        <w:rPr/>
        <w:t>a. Cultural</w:t>
        <w:tab/>
        <w:t>b. Personal</w:t>
        <w:tab/>
        <w:t>c. Universal</w:t>
        <w:tab/>
        <w:t xml:space="preserve">d. Individual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>
          <w:lang w:val="en-US" w:eastAsia="en-US"/>
        </w:rPr>
        <w:t>2.</w:t>
        <w:tab/>
        <w:t>__________________ is the aggregate of features and traits that form the individual nature of a pers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a.    Charter</w:t>
        <w:tab/>
        <w:t>b. Charmer</w:t>
        <w:tab/>
        <w:t>c. Character</w:t>
        <w:tab/>
        <w:t>d. Chap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3.</w:t>
        <w:tab/>
        <w:t>_________________  network consists of family, friends, colleagues, and work associates.</w: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w:t>a. Cultural</w:t>
        <w:tab/>
        <w:t>b. Social</w:t>
        <w:tab/>
        <w:t>c. Economical</w:t>
        <w:tab/>
        <w:t>d. Politic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4.</w:t>
        <w:tab/>
        <w:t>_____________  is a plan that is intended to achieve a particular purpose.</w: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w:t>a. Strategy</w:t>
        <w:tab/>
        <w:t>b. Stratify</w:t>
        <w:tab/>
        <w:t>c. Stratum</w:t>
        <w:tab/>
        <w:t>Stratag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5.</w:t>
        <w:tab/>
        <w:t>_____________  is the result of chemical imbalances in the brain.</w:t>
      </w:r>
    </w:p>
    <w:p>
      <w:pPr>
        <w:pStyle w:val="Normal"/>
        <w:ind w:firstLine="432"/>
        <w:rPr/>
      </w:pPr>
      <w:r>
        <w:rPr>
          <w:lang w:val="en-US" w:eastAsia="en-US"/>
        </w:rPr>
        <w:t>a. Stress</w:t>
        <w:tab/>
        <w:t xml:space="preserve">    b. Depression</w:t>
        <w:tab/>
        <w:t>c. Anger</w:t>
        <w:tab/>
        <w:t xml:space="preserve">    d. Guil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6.</w:t>
        <w:tab/>
        <w:t>_________________  is an internal drive that comes from an awareness of what is good or bad.</w:t>
      </w:r>
    </w:p>
    <w:p>
      <w:pPr>
        <w:pStyle w:val="Normal"/>
        <w:ind w:firstLine="432"/>
        <w:rPr/>
      </w:pPr>
      <w:r>
        <w:rPr>
          <w:lang w:val="en-US" w:eastAsia="en-US"/>
        </w:rPr>
        <w:t>a. Self-Image</w:t>
        <w:tab/>
        <w:t xml:space="preserve">    b. Self-Interest</w:t>
        <w:tab/>
        <w:tab/>
        <w:t>c. self-Respect</w:t>
        <w:tab/>
        <w:tab/>
        <w:t xml:space="preserve">d. Self-Estee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7.</w:t>
        <w:tab/>
        <w:t>One of God’s moral attribute is _______________________.</w:t>
      </w:r>
    </w:p>
    <w:p>
      <w:pPr>
        <w:pStyle w:val="Normal"/>
        <w:ind w:firstLine="432"/>
        <w:rPr/>
      </w:pPr>
      <w:r>
        <w:rPr/>
        <w:t>a. Eternal</w:t>
        <w:tab/>
        <w:t>b. Spirit</w:t>
        <w:tab/>
        <w:t xml:space="preserve">  c. Holiness</w:t>
        <w:tab/>
        <w:t xml:space="preserve">     d. All-power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________________ is the highest and deepest natural manifestation of the soul.</w:t>
      </w:r>
    </w:p>
    <w:p>
      <w:pPr>
        <w:pStyle w:val="Normal"/>
        <w:ind w:firstLine="432"/>
        <w:rPr/>
      </w:pPr>
      <w:r>
        <w:rPr/>
        <w:t>a. Prayer</w:t>
        <w:tab/>
        <w:t xml:space="preserve">       b. Praise</w:t>
        <w:tab/>
        <w:t xml:space="preserve">     c. Adoration</w:t>
        <w:tab/>
        <w:t xml:space="preserve">d. Worshi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The first recorded cyber crime took place in the year _________________</w:t>
      </w:r>
    </w:p>
    <w:p>
      <w:pPr>
        <w:pStyle w:val="Normal"/>
        <w:ind w:firstLine="432"/>
        <w:rPr/>
      </w:pPr>
      <w:r>
        <w:rPr/>
        <w:t>a. 1820</w:t>
        <w:tab/>
        <w:tab/>
        <w:t>b. 1830</w:t>
        <w:tab/>
        <w:tab/>
        <w:t>c. 1850</w:t>
        <w:tab/>
        <w:tab/>
        <w:t>d. 1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The evil desire to exploit the unfortunate, the defenseless, and the vulnerable is________.</w:t>
      </w:r>
    </w:p>
    <w:p>
      <w:pPr>
        <w:pStyle w:val="Normal"/>
        <w:ind w:firstLine="432"/>
        <w:rPr/>
      </w:pPr>
      <w:r>
        <w:rPr/>
        <w:t>a. Substance abuse</w:t>
        <w:tab/>
        <w:tab/>
        <w:t>b. Cyber crime</w:t>
        <w:tab/>
        <w:tab/>
        <w:t>c. Corruptio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priority areas of value education?</w:t>
      </w:r>
    </w:p>
    <w:p>
      <w:pPr>
        <w:pStyle w:val="Normal"/>
        <w:rPr/>
      </w:pPr>
      <w:r>
        <w:rPr/>
        <w:t>12.</w:t>
        <w:tab/>
        <w:t xml:space="preserve">What will be your response, if someone is rude to you? </w:t>
      </w:r>
    </w:p>
    <w:p>
      <w:pPr>
        <w:pStyle w:val="Normal"/>
        <w:rPr/>
      </w:pPr>
      <w:r>
        <w:rPr/>
        <w:t>13.</w:t>
        <w:tab/>
        <w:t>What are the symptoms of depression?</w:t>
      </w:r>
    </w:p>
    <w:p>
      <w:pPr>
        <w:pStyle w:val="Normal"/>
        <w:rPr/>
      </w:pPr>
      <w:r>
        <w:rPr/>
        <w:t>14.</w:t>
        <w:tab/>
        <w:t xml:space="preserve">Describe the atheistic evolution theory of man’s origin? </w:t>
      </w:r>
    </w:p>
    <w:p>
      <w:pPr>
        <w:pStyle w:val="Normal"/>
        <w:rPr/>
      </w:pPr>
      <w:r>
        <w:rPr/>
        <w:t>15.</w:t>
        <w:tab/>
        <w:t>Define Cyber cri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rite an essay on, "the Character Building"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n essay on “the Tools for effective relationship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tips to keep a healthy relationship with your Bo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seven steps involved in helping one to be a better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ow will you deal with anger- a powerful emotion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an essay on the ‘Self-esteem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nature of G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n essay on sin and temp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issue, "Cyber Crime" in a detailed mann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n essay on the professional ethic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9:31:00Z</dcterms:modified>
  <cp:revision>100</cp:revision>
  <dc:subject/>
  <dc:title>Reg</dc:title>
</cp:coreProperties>
</file>