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TTERY AND ITS CHARACTERIZATION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a </w:t>
        <w:tab/>
        <w:t xml:space="preserve">Explain Primary and secondary battery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 xml:space="preserve">Explain the consequences of shelf life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c. </w:t>
        <w:tab/>
        <w:t>Explain in detail about the cell charging and discharging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 xml:space="preserve">a. </w:t>
        <w:tab/>
        <w:t xml:space="preserve">Explain the Principle and working of a fuel cell with a neat sketch. </w:t>
        <w:tab/>
        <w:tab/>
        <w:tab/>
        <w:tab/>
        <w:tab/>
        <w:t>(16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b. </w:t>
        <w:tab/>
        <w:t xml:space="preserve">What is the difference between a battery and a fuel cell?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 xml:space="preserve">What are the different types of primary batteries and explain each one of th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</w:t>
        <w:tab/>
        <w:t xml:space="preserve">a. </w:t>
        <w:tab/>
        <w:t>What is the significance of a Rechargeable lithium ion battery?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 xml:space="preserve">b. </w:t>
        <w:tab/>
        <w:t>Explain with examples the principle and operation of a rechargeable lithium battery.  (8)</w:t>
      </w:r>
    </w:p>
    <w:p>
      <w:pPr>
        <w:pStyle w:val="Normal"/>
        <w:ind w:firstLine="432"/>
        <w:rPr/>
      </w:pPr>
      <w:r>
        <w:rPr/>
        <w:t xml:space="preserve">c. </w:t>
        <w:tab/>
        <w:t>Give the operation of a ZEBRA battery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 xml:space="preserve">Discuss in detail about the battery characteristics and performance criteria of electrochemical cells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a. </w:t>
        <w:tab/>
        <w:t xml:space="preserve">Bring out the advantages and disadvantages of carbon electrodes over other electrodes in </w:t>
      </w:r>
    </w:p>
    <w:p>
      <w:pPr>
        <w:pStyle w:val="Normal"/>
        <w:ind w:left="432" w:firstLine="432"/>
        <w:rPr/>
      </w:pPr>
      <w:r>
        <w:rPr/>
        <w:t xml:space="preserve">lithium batte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the rotating disc and ring disc electrodes with appropriate illustration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 xml:space="preserve">a. </w:t>
        <w:tab/>
        <w:t>Explain how to configure microelectrodes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Give the diffusion profile at microelectrodes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c. </w:t>
        <w:tab/>
        <w:t>Explain about the remedial of microelectrodes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a. </w:t>
        <w:tab/>
        <w:t xml:space="preserve">Explain in detail about the instrumentation and analysis of electrochemical impedance </w:t>
      </w:r>
    </w:p>
    <w:p>
      <w:pPr>
        <w:pStyle w:val="Normal"/>
        <w:ind w:left="432" w:firstLine="432"/>
        <w:rPr/>
      </w:pPr>
      <w:r>
        <w:rPr/>
        <w:t>Spectroscop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Discuss in detail about the interpretation of the Impedance spectra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Given a lithium battery with configuration LiMnO</w:t>
      </w:r>
      <w:r>
        <w:rPr>
          <w:vertAlign w:val="subscript"/>
        </w:rPr>
        <w:t>4</w:t>
      </w:r>
      <w:r>
        <w:rPr/>
        <w:t>/EC:DMC/Li, Explain the expected results with specificity towards i) specific capacity ii) Open circuit voltage iii) charge-discharge cycling performance and iv) power density. Give required schematic diagrams and methodology of calculation in appropriate locations.</w:t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11:12:00Z</dcterms:modified>
  <cp:revision>103</cp:revision>
  <dc:subject/>
  <dc:title>Reg</dc:title>
</cp:coreProperties>
</file>