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IONIC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>Define cryst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b. </w:t>
        <w:tab/>
        <w:t>Explain the basic symmetry operations of a cubic crystal.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c.  </w:t>
        <w:tab/>
        <w:t xml:space="preserve">Define atomic packing factor and calculate the atomic packing factor for cubic crystals </w:t>
      </w:r>
    </w:p>
    <w:p>
      <w:pPr>
        <w:pStyle w:val="Normal"/>
        <w:ind w:left="432" w:firstLine="432"/>
        <w:rPr/>
      </w:pPr>
      <w:r>
        <w:rPr/>
        <w:t xml:space="preserve">(simple cubic, body centered cubic and face centered)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. </w:t>
        <w:tab/>
        <w:t>Distinguish between normal and superionic conductor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Discuss the ionic motion in fast ionic conductor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phenomenological model of  Rice-Strassler and Toomb’s theory for ionic </w:t>
      </w:r>
    </w:p>
    <w:p>
      <w:pPr>
        <w:pStyle w:val="Normal"/>
        <w:ind w:left="432" w:firstLine="432"/>
        <w:rPr/>
      </w:pPr>
      <w:r>
        <w:rPr/>
        <w:t xml:space="preserve">conduction in solids </w:t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What is path probability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mechanism of diffusion in ionic solids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>Give the microscopic interpretation of diffusion coefficient.</w:t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Explain in detail about the NMR method of measuring diffusion coefficient through NMR relaxation tim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 .</w:t>
        <w:tab/>
        <w:t>Define transference number.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 xml:space="preserve">Write the equation of flow of charged particle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c.</w:t>
        <w:tab/>
        <w:t xml:space="preserve">Explain the tubant’s method of determining the transference number with appropriate </w:t>
      </w:r>
    </w:p>
    <w:p>
      <w:pPr>
        <w:pStyle w:val="Normal"/>
        <w:ind w:left="432" w:firstLine="432"/>
        <w:rPr/>
      </w:pPr>
      <w:r>
        <w:rPr/>
        <w:t>figures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Explain in brief two static and one dynamic experimental method of separating ionic and </w:t>
      </w:r>
    </w:p>
    <w:p>
      <w:pPr>
        <w:pStyle w:val="Normal"/>
        <w:ind w:firstLine="432"/>
        <w:rPr/>
      </w:pPr>
      <w:r>
        <w:rPr/>
        <w:t>electronic transport numbers with example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 xml:space="preserve">Explain Nasicons, Lithium ion conductors and oxide ion conductors. Give examples and  mention their order of conductivity, species of transport and crystalline structure </w:t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notes on:</w:t>
      </w:r>
    </w:p>
    <w:p>
      <w:pPr>
        <w:pStyle w:val="Normal"/>
        <w:ind w:firstLine="432"/>
        <w:rPr/>
      </w:pPr>
      <w:r>
        <w:rPr/>
        <w:t>a.</w:t>
        <w:tab/>
        <w:t xml:space="preserve">Batteri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Electrochromic displays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>Photoelectrochemical device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11:07:00Z</dcterms:modified>
  <cp:revision>99</cp:revision>
  <dc:subject/>
  <dc:title>Reg</dc:title>
</cp:coreProperties>
</file>