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TECHNOLOGY OF THIN FILMS</w:t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PH33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 xml:space="preserve">a. </w:t>
        <w:tab/>
        <w:t xml:space="preserve">Describe the operation of diffusion pump. </w:t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ind w:firstLine="432"/>
        <w:rPr/>
      </w:pPr>
      <w:r>
        <w:rPr/>
        <w:t xml:space="preserve">b. </w:t>
        <w:tab/>
        <w:t>Describe the construction and working of Pirani gauge.</w:t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.</w:t>
        <w:tab/>
        <w:t xml:space="preserve">a. </w:t>
        <w:tab/>
        <w:t>Describe briefly the mechanism of evaporation deposition.</w:t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 xml:space="preserve">b. </w:t>
        <w:tab/>
        <w:t xml:space="preserve">Explain various types of evaporation sources and bring out their suitability for various </w:t>
      </w:r>
    </w:p>
    <w:p>
      <w:pPr>
        <w:pStyle w:val="Normal"/>
        <w:ind w:left="432" w:firstLine="432"/>
        <w:rPr/>
      </w:pPr>
      <w:r>
        <w:rPr/>
        <w:t>application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Explain in detail about the sputtering technique.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4.</w:t>
        <w:tab/>
        <w:t>Write a note on the influence of adsorption, surface diffusion, nucleation and stress on growth process of a thin film.</w:t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Write short notes on:</w:t>
        <w:tab/>
      </w:r>
    </w:p>
    <w:p>
      <w:pPr>
        <w:pStyle w:val="Normal"/>
        <w:ind w:firstLine="432"/>
        <w:rPr/>
      </w:pPr>
      <w:r>
        <w:rPr/>
        <w:t>a.</w:t>
        <w:tab/>
        <w:t>Composition control</w:t>
        <w:tab/>
        <w:tab/>
        <w:tab/>
        <w:tab/>
        <w:t>b.</w:t>
        <w:tab/>
        <w:t>lattice mismatch</w:t>
        <w:tab/>
        <w:tab/>
        <w:t>c.</w:t>
        <w:tab/>
        <w:t>surface morphology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6.</w:t>
        <w:tab/>
        <w:t>Explain the instrumentation of Xray diffraction with necessary basics and also explain the size effect on Xray studies with examples.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 xml:space="preserve">Discuss in detail about the dc electrical conductivity as a function of temperature.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8.</w:t>
        <w:tab/>
        <w:t>Describe   the structure, processing, electrical characterization and performance limitation of thin film transistors.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Write notes on:</w:t>
      </w:r>
    </w:p>
    <w:p>
      <w:pPr>
        <w:pStyle w:val="Normal"/>
        <w:ind w:firstLine="432"/>
        <w:rPr/>
      </w:pPr>
      <w:r>
        <w:rPr/>
        <w:t>a.</w:t>
        <w:tab/>
        <w:t>Thin film solar cells</w:t>
      </w:r>
    </w:p>
    <w:p>
      <w:pPr>
        <w:pStyle w:val="Normal"/>
        <w:ind w:firstLine="432"/>
        <w:rPr/>
      </w:pPr>
      <w:r>
        <w:rPr/>
        <w:t>b.</w:t>
        <w:tab/>
        <w:t>thin film sensors</w:t>
      </w:r>
    </w:p>
    <w:p>
      <w:pPr>
        <w:pStyle w:val="Normal"/>
        <w:rPr/>
      </w:pPr>
      <w:r>
        <w:rPr/>
        <w:tab/>
        <w:t>c.</w:t>
        <w:tab/>
        <w:t xml:space="preserve">MEMS and NEMS with appropriate illustrations. 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16T05:02:00Z</dcterms:modified>
  <cp:revision>98</cp:revision>
  <dc:subject/>
  <dc:title>Reg</dc:title>
</cp:coreProperties>
</file>