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 CHARACTERIS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powder X-ray diffraction method used for the analysis of crystal structure. (10)</w:t>
      </w:r>
    </w:p>
    <w:p>
      <w:pPr>
        <w:pStyle w:val="Normal"/>
        <w:ind w:firstLine="432"/>
        <w:rPr/>
      </w:pPr>
      <w:r>
        <w:rPr/>
        <w:t>b.</w:t>
        <w:tab/>
        <w:t xml:space="preserve">Describe Debye – Scherer method of X-ray diffraction along with its advantages. </w:t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a.</w:t>
        <w:tab/>
        <w:t xml:space="preserve">Explain about Electron Spectrophotometer.                                                              </w:t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How is this method useful for chemical analyze of the materials?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</w:t>
        <w:tab/>
        <w:t>a.</w:t>
        <w:tab/>
        <w:t xml:space="preserve">Justify the statement: “RBS has good mass resolution for light elements than for heavy </w:t>
      </w:r>
    </w:p>
    <w:p>
      <w:pPr>
        <w:pStyle w:val="Normal"/>
        <w:ind w:left="432" w:firstLine="432"/>
        <w:rPr/>
      </w:pPr>
      <w:r>
        <w:rPr/>
        <w:t>elements”</w:t>
        <w:tab/>
        <w:tab/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lain about the operation of a RBS system with its experimental setup </w:t>
      </w:r>
    </w:p>
    <w:p>
      <w:pPr>
        <w:pStyle w:val="Normal"/>
        <w:ind w:left="432" w:firstLine="432"/>
        <w:rPr/>
      </w:pPr>
      <w:r>
        <w:rPr/>
        <w:t>and application.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a.</w:t>
        <w:tab/>
        <w:t>Explain the instrumentation of FTIR with suitable block diagram.</w:t>
        <w:tab/>
        <w:t xml:space="preserve">                 </w:t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xplain with an example how the molecular structure and bonding of the compound </w:t>
      </w:r>
    </w:p>
    <w:p>
      <w:pPr>
        <w:pStyle w:val="Normal"/>
        <w:ind w:left="432" w:firstLine="432"/>
        <w:rPr/>
      </w:pPr>
      <w:r>
        <w:rPr/>
        <w:t xml:space="preserve">elucidated by FTIR spectroscopy. </w:t>
        <w:tab/>
        <w:tab/>
        <w:tab/>
        <w:tab/>
        <w:tab/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</w:t>
        <w:tab/>
        <w:t>a.</w:t>
        <w:tab/>
        <w:t xml:space="preserve">Explain construction and working of NMR with block diagram.                               </w:t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How is NMR useful to determine the characterization of the materials?                   </w:t>
        <w:tab/>
        <w:t xml:space="preserve">(10)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6.  </w:t>
        <w:tab/>
        <w:t>a.</w:t>
        <w:tab/>
        <w:t xml:space="preserve">Distinguish between endothermic and exothermic reactions.                                       </w:t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xplain about the thermogravimetry and mention some of the important applications </w:t>
      </w:r>
    </w:p>
    <w:p>
      <w:pPr>
        <w:pStyle w:val="Normal"/>
        <w:ind w:left="432" w:firstLine="432"/>
        <w:rPr/>
      </w:pPr>
      <w:r>
        <w:rPr/>
        <w:t>of TG.</w:t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 </w:t>
        <w:tab/>
        <w:t>a.</w:t>
        <w:tab/>
        <w:t>Define the term “transition temperature”</w:t>
        <w:tab/>
        <w:tab/>
        <w:tab/>
        <w:tab/>
        <w:tab/>
        <w:tab/>
        <w:t xml:space="preserve">      </w:t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xplain the method to determine the transition temperature of metals and alloys.    </w:t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>a.</w:t>
        <w:tab/>
        <w:t xml:space="preserve">What is Cyclic Voltammetry?                                                                                       </w:t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xplain the method to determine the electrical conductivity of liquids.                    </w:t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>a.</w:t>
        <w:tab/>
        <w:t xml:space="preserve">What is the principle of Vibrating Sample Magnetometer?                                         </w:t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xplain the instrumentation and working of vibrating sample magnetometer. Mention some </w:t>
      </w:r>
    </w:p>
    <w:p>
      <w:pPr>
        <w:pStyle w:val="Normal"/>
        <w:ind w:left="432" w:firstLine="432"/>
        <w:rPr/>
      </w:pPr>
      <w:r>
        <w:rPr/>
        <w:t xml:space="preserve">of its applications in magnetic analysis.                                                                      </w:t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6T05:00:00Z</dcterms:modified>
  <cp:revision>98</cp:revision>
  <dc:subject/>
  <dc:title>Reg</dc:title>
</cp:coreProperties>
</file>