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LID STATE PHYSIC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H32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Explain high temperature superconductors.</w:t>
        <w:tab/>
        <w:tab/>
        <w:tab/>
        <w:tab/>
        <w:tab/>
        <w:t xml:space="preserve">     </w:t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Discuss the various factors which affect the super conducting materials.          </w:t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What is Brillouin Zones? Describe the construction of first Brillouin Zones?     </w:t>
        <w:tab/>
        <w:tab/>
        <w:t xml:space="preserve">   (2+1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Explain Kronig-Penny model.  </w:t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4.</w:t>
        <w:tab/>
        <w:t>What is internal field? Derive an expression for internal field and also deduce Clausius- Mossoti relation.</w:t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ab/>
        <w:tab/>
        <w:t xml:space="preserve">(2+9+9)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Describe the dipole theory of ferroelectricity.</w:t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Explain trap capture and recombination centre. </w:t>
        <w:tab/>
        <w:tab/>
        <w:tab/>
        <w:tab/>
        <w:t xml:space="preserve">     </w:t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Distinguish between thermo luminescene and electro luminescene.                  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Define photoconductivity. Deduce an expression for photoconductivity.</w:t>
        <w:tab/>
        <w:t xml:space="preserve">     </w:t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decay mechanism.</w:t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Explain Weiss theory on ferromagnetism.  </w:t>
        <w:tab/>
        <w:tab/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Cs/>
        </w:rPr>
      </w:pPr>
      <w:r>
        <w:rPr/>
        <w:t>9.</w:t>
        <w:tab/>
        <w:t>Explain the molecular theory to explain the antiferromagnetism.</w:t>
        <w:tab/>
        <w:tab/>
        <w:t xml:space="preserve">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7T09:48:00Z</dcterms:modified>
  <cp:revision>96</cp:revision>
  <dc:subject/>
  <dc:title>Reg</dc:title>
</cp:coreProperties>
</file>