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 MAGNETIC THEORY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3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.</w:t>
        <w:tab/>
      </w:r>
      <w:r>
        <w:rPr>
          <w:sz w:val="22"/>
          <w:szCs w:val="22"/>
          <w:u w:val="single"/>
        </w:rPr>
        <w:t>Compulsory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.</w:t>
        <w:tab/>
        <w:t xml:space="preserve">State Gauss Law and its differential form 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b. </w:t>
        <w:tab/>
        <w:t xml:space="preserve">Deduce an expression for the potential through the electric field for an electric dipole. Also </w:t>
      </w:r>
    </w:p>
    <w:p>
      <w:pPr>
        <w:pStyle w:val="Normal"/>
        <w:ind w:left="864" w:hanging="0"/>
        <w:jc w:val="both"/>
        <w:rPr/>
      </w:pPr>
      <w:r>
        <w:rPr>
          <w:sz w:val="22"/>
          <w:szCs w:val="22"/>
        </w:rPr>
        <w:t xml:space="preserve">extend the discussion for the multipole expansion of electric fields when a charge distribution is present in a volume. </w:t>
        <w:tab/>
        <w:tab/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</w:t>
        <w:tab/>
        <w:t xml:space="preserve">a. </w:t>
        <w:tab/>
        <w:t>State  i) Biot and Savart Law        ii)  Ampere’s Circuital Law.</w:t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>
          <w:sz w:val="22"/>
          <w:szCs w:val="22"/>
        </w:rPr>
        <w:t xml:space="preserve">b. </w:t>
        <w:tab/>
        <w:t xml:space="preserve">Calculate the magnetic induction at a distance d from an infinitely long straight wire in </w:t>
      </w:r>
    </w:p>
    <w:p>
      <w:pPr>
        <w:pStyle w:val="Normal"/>
        <w:ind w:left="432" w:firstLine="432"/>
        <w:rPr/>
      </w:pPr>
      <w:r>
        <w:rPr>
          <w:sz w:val="22"/>
          <w:szCs w:val="22"/>
        </w:rPr>
        <w:t xml:space="preserve">which flows a current I using i) Biot-Savart Law and ii) Ampere’s law.  </w:t>
        <w:tab/>
        <w:t xml:space="preserve"> </w:t>
        <w:tab/>
        <w:tab/>
        <w:tab/>
        <w:t>(14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 xml:space="preserve">Write a note on: </w:t>
        <w:tab/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.</w:t>
        <w:tab/>
        <w:t>Magnetic field of a distant Circuit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Magnetic Vector Potential.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>
          <w:sz w:val="22"/>
          <w:szCs w:val="22"/>
        </w:rPr>
        <w:t>c.</w:t>
        <w:tab/>
        <w:t>Show that the magnetic scalar potential satisfies Laplace’s equation.</w:t>
        <w:tab/>
        <w:tab/>
        <w:tab/>
        <w:tab/>
        <w:tab/>
        <w:t>(4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a. </w:t>
        <w:tab/>
        <w:t>Derive Maxwell’s equations (differential Form).</w:t>
        <w:tab/>
        <w:tab/>
        <w:tab/>
        <w:tab/>
        <w:tab/>
        <w:tab/>
        <w:tab/>
        <w:tab/>
        <w:tab/>
        <w:t>(14)</w:t>
      </w:r>
    </w:p>
    <w:p>
      <w:pPr>
        <w:pStyle w:val="Normal"/>
        <w:ind w:firstLine="432"/>
        <w:rPr/>
      </w:pPr>
      <w:r>
        <w:rPr>
          <w:sz w:val="22"/>
          <w:szCs w:val="22"/>
        </w:rPr>
        <w:t xml:space="preserve">b.  </w:t>
        <w:tab/>
        <w:t xml:space="preserve">Write the set of Maxwell’s equation in i) Free space ii) Linear Isotropic media and                                   </w:t>
        <w:tab/>
        <w:tab/>
        <w:t xml:space="preserve">iii) Harmonically varying field. 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a. </w:t>
        <w:tab/>
        <w:t xml:space="preserve">Prove Poynting  Theorem relating to the flow of energy at a point in space in an </w:t>
      </w:r>
    </w:p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  <w:t>electromagnetic field.</w:t>
        <w:tab/>
        <w:tab/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ind w:firstLine="432"/>
        <w:rPr/>
      </w:pPr>
      <w:r>
        <w:rPr>
          <w:sz w:val="22"/>
          <w:szCs w:val="22"/>
        </w:rPr>
        <w:t xml:space="preserve">b. </w:t>
        <w:tab/>
        <w:t xml:space="preserve">Prove that the dimension of the Poynting Vector represents units of Power density. </w:t>
        <w:tab/>
        <w:t>(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</w:t>
        <w:tab/>
        <w:t>a.</w:t>
        <w:tab/>
        <w:t xml:space="preserve">Obtain the equation of propagation of Plane electromagnetic wave (both electric and magnetic) in an </w:t>
        <w:tab/>
        <w:tab/>
        <w:t>isotropic dielectric medium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 xml:space="preserve">Show that </w:t>
      </w:r>
    </w:p>
    <w:p>
      <w:pPr>
        <w:pStyle w:val="Normal"/>
        <w:ind w:left="432" w:firstLine="432"/>
        <w:rPr/>
      </w:pPr>
      <w:r>
        <w:rPr>
          <w:sz w:val="22"/>
          <w:szCs w:val="22"/>
        </w:rPr>
        <w:t xml:space="preserve">i) </w:t>
        <w:tab/>
        <w:t>E&amp;H are transverse</w:t>
        <w:tab/>
        <w:tab/>
        <w:tab/>
        <w:tab/>
        <w:tab/>
        <w:tab/>
        <w:tab/>
        <w:tab/>
        <w:tab/>
        <w:tab/>
        <w:tab/>
        <w:tab/>
        <w:tab/>
        <w:t xml:space="preserve"> (16)</w:t>
      </w:r>
    </w:p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  <w:t xml:space="preserve">ii) </w:t>
        <w:tab/>
        <w:t>E&amp;H are in phase and obtain an expression for the intrinsic impedance</w:t>
      </w:r>
    </w:p>
    <w:p>
      <w:pPr>
        <w:pStyle w:val="Normal"/>
        <w:ind w:left="1284" w:hanging="420"/>
        <w:rPr/>
      </w:pPr>
      <w:r>
        <w:rPr>
          <w:sz w:val="22"/>
          <w:szCs w:val="22"/>
        </w:rPr>
        <w:t xml:space="preserve">iii) </w:t>
        <w:tab/>
        <w:t>Speed of the electromagnetic wave in isotropic and non conducting media is less than the speed of the electromagnetic wave in free space</w:t>
      </w:r>
    </w:p>
    <w:p>
      <w:pPr>
        <w:pStyle w:val="Normal"/>
        <w:ind w:left="432" w:firstLine="432"/>
        <w:rPr/>
      </w:pPr>
      <w:r>
        <w:rPr>
          <w:sz w:val="22"/>
          <w:szCs w:val="22"/>
        </w:rPr>
        <w:t xml:space="preserve">iv) </w:t>
        <w:tab/>
        <w:t>The Refractive index  and premitticity are related</w:t>
      </w:r>
    </w:p>
    <w:p>
      <w:pPr>
        <w:pStyle w:val="Normal"/>
        <w:ind w:left="432" w:firstLine="432"/>
        <w:rPr/>
      </w:pPr>
      <w:r>
        <w:rPr>
          <w:sz w:val="22"/>
          <w:szCs w:val="22"/>
        </w:rPr>
        <w:t xml:space="preserve">v) </w:t>
        <w:tab/>
        <w:t>The average Poynting vector in medium is (</w:t>
      </w:r>
      <w:r>
        <w:rPr>
          <w:rFonts w:cs="Symbol" w:ascii="Symbol" w:hAnsi="Symbol"/>
          <w:sz w:val="22"/>
          <w:szCs w:val="22"/>
        </w:rPr>
        <w:t>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/n)  times the Average Poynting vector of free </w:t>
        <w:tab/>
        <w:tab/>
        <w:tab/>
        <w:t>space</w:t>
      </w:r>
    </w:p>
    <w:p>
      <w:pPr>
        <w:pStyle w:val="Normal"/>
        <w:ind w:left="432" w:firstLine="432"/>
        <w:rPr/>
      </w:pPr>
      <w:r>
        <w:rPr>
          <w:sz w:val="22"/>
          <w:szCs w:val="22"/>
        </w:rPr>
        <w:t>vi)</w:t>
        <w:tab/>
        <w:t xml:space="preserve">The electrostatic energy density is related to the average Poynting vector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 xml:space="preserve">7. </w:t>
        <w:tab/>
        <w:t xml:space="preserve"> A plane electromagnetic wave is incident normally on a plane boundary between two nonconducting media. Specify the boundary conditions and hence derive Fresnel’s formula for the reflected and transmitted intensities. Discuss the important consequences of the formula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 xml:space="preserve">8. </w:t>
        <w:tab/>
        <w:t>Obtain expressions for the electric and magnetic fields of an oscillating electric dipole. Hence calculate the Poynting Vector and total radiated Power. Interpret the result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 xml:space="preserve">9. </w:t>
        <w:tab/>
        <w:t xml:space="preserve">Obtain expression for the Lienard-Wiechart Potentials for a moving electron. Hence evaluate the electric and magnetic field intensities for an electron in uniform motion. Discuss the results in the limits of low and high velocities. </w:t>
        <w:tab/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2T05:31:00Z</dcterms:modified>
  <cp:revision>120</cp:revision>
  <dc:subject/>
  <dc:title>Reg</dc:title>
</cp:coreProperties>
</file>