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COUSTICS AND OPTIC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he image formed by a plane mirror is ___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In the case of plane wavefront, the source is placed at 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meant by magnification of a lens?</w:t>
      </w:r>
    </w:p>
    <w:p>
      <w:pPr>
        <w:pStyle w:val="Normal"/>
        <w:rPr>
          <w:bCs/>
        </w:rPr>
      </w:pPr>
      <w:r>
        <w:rPr>
          <w:bCs/>
        </w:rPr>
        <w:t>4.</w:t>
        <w:tab/>
        <w:t>Spherical aberration can be removed by using ___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State the properties of laser beam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meant by multimode fiber?</w:t>
      </w:r>
    </w:p>
    <w:p>
      <w:pPr>
        <w:pStyle w:val="Normal"/>
        <w:rPr>
          <w:bCs/>
        </w:rPr>
      </w:pPr>
      <w:r>
        <w:rPr>
          <w:bCs/>
        </w:rPr>
        <w:t>7.</w:t>
        <w:tab/>
        <w:t>The phenomenon of waxing and waning of sound is called __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the percentage change in intensity represented by one decibel?</w:t>
      </w:r>
    </w:p>
    <w:p>
      <w:pPr>
        <w:pStyle w:val="Normal"/>
        <w:rPr>
          <w:bCs/>
        </w:rPr>
      </w:pPr>
      <w:r>
        <w:rPr>
          <w:bCs/>
        </w:rPr>
        <w:t>9.</w:t>
        <w:tab/>
        <w:t>The persistence of sound after the source has stopped is known as __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The unit for absorption coefficient is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1.</w:t>
        <w:tab/>
        <w:t xml:space="preserve">Prove that when a plane mirror is rotated through an angle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>, the reflected light rotates through double the angle 2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2.</w:t>
        <w:tab/>
        <w:t>Explain power of lens and its uni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Explain the principle used in CD – RO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Give the characteristics of wave mo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Explain transmission loss of a sound energ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  <w:t xml:space="preserve">Describe </w:t>
      </w:r>
      <w:r>
        <w:rPr/>
        <w:t>Michelson’s interferometer and explain the formation of fringes in it.</w:t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A shift of 100 fringes is observed when the movable mirror of the Michelson interferometer </w:t>
      </w:r>
    </w:p>
    <w:p>
      <w:pPr>
        <w:pStyle w:val="Normal"/>
        <w:ind w:left="432" w:firstLine="432"/>
        <w:rPr/>
      </w:pPr>
      <w:r>
        <w:rPr/>
        <w:t>is shifted by 0.0295 mm. Calculate the wavelength of light.</w:t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iscuss in detail the production, behaviour, and analysis of plane, circular and elliptically </w:t>
      </w:r>
    </w:p>
    <w:p>
      <w:pPr>
        <w:pStyle w:val="Normal"/>
        <w:ind w:left="432" w:firstLine="432"/>
        <w:rPr/>
      </w:pPr>
      <w:r>
        <w:rPr/>
        <w:t>polarized ligh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the three uses of Polaroid’s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with suitable figures, the longitudinal spherical aberration and lateral spherical </w:t>
        <w:tab/>
        <w:tab/>
        <w:tab/>
        <w:t>aber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 xml:space="preserve">A double converse lens has radii of curvature of 40 cm and 10 cm. Find the longitudinal chromatic observation for an object at infinity. Given </w:t>
      </w:r>
      <w:r>
        <w:rPr>
          <w:rFonts w:eastAsia="Symbol" w:cs="Symbol" w:ascii="Symbol" w:hAnsi="Symbol"/>
        </w:rPr>
        <w:t></w:t>
      </w:r>
      <w:r>
        <w:rPr>
          <w:rFonts w:eastAsia="Symbol" w:cs="Symbol" w:ascii="Symbol" w:hAnsi="Symbol"/>
          <w:vertAlign w:val="subscript"/>
        </w:rPr>
        <w:t></w:t>
      </w:r>
      <w:r>
        <w:rPr/>
        <w:t xml:space="preserve"> = 1.523 and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  <w:softHyphen/>
        <w:t xml:space="preserve"> </w:t>
      </w:r>
      <w:r>
        <w:rPr/>
        <w:t>= 1.5145.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Discuss in detail the construction and working of Lummer-Brodhun photo meter and explain </w:t>
      </w:r>
    </w:p>
    <w:p>
      <w:pPr>
        <w:pStyle w:val="Normal"/>
        <w:ind w:left="432" w:firstLine="432"/>
        <w:rPr/>
      </w:pPr>
      <w:r>
        <w:rPr/>
        <w:t>how the illuminating power of two sources can be compared.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In a hall a bulb is lighted at a height of 5 metre from the floor. Compare the illumination </w:t>
      </w:r>
    </w:p>
    <w:p>
      <w:pPr>
        <w:pStyle w:val="Normal"/>
        <w:ind w:left="864" w:hanging="0"/>
        <w:rPr/>
      </w:pPr>
      <w:r>
        <w:rPr/>
        <w:t>density at a point P on the floor just below the bulb and at a point Q on the floor at a distance 12 metre from P.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iscuss in detail the construction and working of He-Ne laser with suitable energy level diagram </w:t>
      </w:r>
    </w:p>
    <w:p>
      <w:pPr>
        <w:pStyle w:val="Normal"/>
        <w:ind w:firstLine="432"/>
        <w:rPr/>
      </w:pPr>
      <w:r>
        <w:rPr/>
        <w:t>and also give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Derive the expressions for acceptance angle and numerical aperture of an </w:t>
      </w:r>
    </w:p>
    <w:p>
      <w:pPr>
        <w:pStyle w:val="Normal"/>
        <w:ind w:left="432" w:firstLine="432"/>
        <w:rPr/>
      </w:pPr>
      <w:r>
        <w:rPr/>
        <w:t>optical fib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construction and reconstruction of a hologram with their conditions.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Derive an expression for the velocity of sound in a gas. Discuss the effect of pressure, temperature and humidity of the gas on the veloc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escribe the formation of stationary waves in open and closed pipes. Explain how nodes and antinodes are formed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is reverberation time and derive sabines formula for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 xml:space="preserve">Discuss </w:t>
        <w:tab/>
        <w:t xml:space="preserve">in detail the factors affecting the architectural acoustic and also give </w:t>
      </w:r>
    </w:p>
    <w:p>
      <w:pPr>
        <w:pStyle w:val="Normal"/>
        <w:ind w:left="432" w:firstLine="432"/>
        <w:rPr/>
      </w:pPr>
      <w:r>
        <w:rPr/>
        <w:t>their remed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the characteristics of a good absorbing materials.</w:t>
        <w:tab/>
        <w:tab/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5T10:00:00Z</dcterms:modified>
  <cp:revision>110</cp:revision>
  <dc:subject/>
  <dc:title>Reg</dc:title>
</cp:coreProperties>
</file>