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PPLIED PHYSICS</w:t>
        <w:tab/>
        <w:tab/>
        <w:tab/>
        <w:tab/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PH106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The condition for equilibrium of a particle under coplanar forces are __________.</w:t>
      </w:r>
    </w:p>
    <w:p>
      <w:pPr>
        <w:pStyle w:val="Normal"/>
        <w:rPr>
          <w:bCs/>
        </w:rPr>
      </w:pPr>
      <w:r>
        <w:rPr>
          <w:bCs/>
        </w:rPr>
        <w:t>2.</w:t>
        <w:tab/>
        <w:t>State Varignon’s theorem.</w:t>
      </w:r>
    </w:p>
    <w:p>
      <w:pPr>
        <w:pStyle w:val="Normal"/>
        <w:ind w:left="432" w:hanging="432"/>
        <w:rPr/>
      </w:pPr>
      <w:r>
        <w:rPr>
          <w:bCs/>
        </w:rPr>
        <w:t>3.</w:t>
        <w:tab/>
        <w:t>If r represents the radius of the orbit of a satellite of mass ‘m’ moving round a planet of mass M, the velocity of the satellite is given by _______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4.</w:t>
        <w:tab/>
        <w:t>State Poisson’s ratio of an elastic material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5.</w:t>
        <w:tab/>
        <w:t>What is the principle of wheatstone’s bridge?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6.</w:t>
        <w:tab/>
        <w:t>Give the statement of Gauss theorem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7.</w:t>
        <w:tab/>
        <w:t>State Ampere’s law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8.</w:t>
        <w:tab/>
        <w:t>What is meant by r.m.s value of alternating current?</w:t>
      </w:r>
    </w:p>
    <w:p>
      <w:pPr>
        <w:pStyle w:val="Normal"/>
        <w:ind w:left="432" w:hanging="432"/>
        <w:rPr/>
      </w:pPr>
      <w:r>
        <w:rPr>
          <w:bCs/>
        </w:rPr>
        <w:t>9.</w:t>
        <w:tab/>
        <w:t xml:space="preserve">The wavelength </w:t>
      </w:r>
      <w:r>
        <w:rPr>
          <w:rFonts w:eastAsia="Symbol" w:cs="Symbol" w:ascii="Symbol" w:hAnsi="Symbol"/>
          <w:bCs/>
        </w:rPr>
        <w:t></w:t>
      </w:r>
      <w:r>
        <w:rPr>
          <w:bCs/>
        </w:rPr>
        <w:t xml:space="preserve"> associated with a particle of mass in moving with a velocity is given by _______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0.</w:t>
        <w:tab/>
        <w:t>What is the work function of a metal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11.</w:t>
        <w:tab/>
        <w:t xml:space="preserve">Determine the moment of inertia of a thin uniform rod about an axis perpendicular to its length and passing through the centre of mass. 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2.</w:t>
        <w:tab/>
        <w:t>Explain Kepler’s laws of planetary motion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3.</w:t>
        <w:tab/>
        <w:t>Explain the recording of floppy disc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4.</w:t>
        <w:tab/>
        <w:t>Explain induced emf in a conductor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5.</w:t>
        <w:tab/>
        <w:t>What are the physical significance of the wave func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>
          <w:bCs/>
        </w:rPr>
        <w:t>16.</w:t>
        <w:tab/>
        <w:t xml:space="preserve">Derive the expressions for the time of flight, the maximum height attained and the horizontal range in the case of a body projected upward with an initial velocity ‘u’  making an angle </w:t>
      </w:r>
      <w:r>
        <w:rPr>
          <w:rFonts w:eastAsia="Symbol" w:cs="Symbol" w:ascii="Symbol" w:hAnsi="Symbol"/>
          <w:bCs/>
        </w:rPr>
        <w:t></w:t>
      </w:r>
      <w:r>
        <w:rPr>
          <w:bCs/>
        </w:rPr>
        <w:t xml:space="preserve"> with the horizontal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7.</w:t>
        <w:tab/>
        <w:t>a.</w:t>
        <w:tab/>
        <w:t xml:space="preserve">State the laws of limiting friction and derive the relation between angle of friction and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coefficient of friction.</w:t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 xml:space="preserve">A smooth sphere of mass 4 kg moving with a velocity of 8 m/sec. impinges directly on a </w:t>
      </w:r>
    </w:p>
    <w:p>
      <w:pPr>
        <w:pStyle w:val="Normal"/>
        <w:ind w:left="864" w:hanging="0"/>
        <w:rPr>
          <w:bCs/>
        </w:rPr>
      </w:pPr>
      <w:r>
        <w:rPr>
          <w:bCs/>
        </w:rPr>
        <w:t>smooth sphere of mass 5 kg moving in the same direction with a velocity of 4m/sec. Find the velocities of the spheres after impact and also calculate the loss of kinetic energy due to the impact (e = 0.5).</w:t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8.</w:t>
        <w:tab/>
        <w:t>a.</w:t>
        <w:tab/>
        <w:t>Define the term escape velocity and derive the necessary formula for the same.</w:t>
        <w:tab/>
        <w:tab/>
        <w:t>(12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 xml:space="preserve">Calculate the escape velocity on the surface of the moon, taking its radius as 1700 km and </w:t>
      </w:r>
    </w:p>
    <w:p>
      <w:pPr>
        <w:pStyle w:val="Normal"/>
        <w:ind w:left="432" w:firstLine="432"/>
        <w:rPr/>
      </w:pPr>
      <w:r>
        <w:rPr>
          <w:bCs/>
        </w:rPr>
        <w:t>mass 7.3 x 10</w:t>
      </w:r>
      <w:r>
        <w:rPr>
          <w:bCs/>
          <w:vertAlign w:val="superscript"/>
        </w:rPr>
        <w:t>22</w:t>
      </w:r>
      <w:r>
        <w:rPr>
          <w:bCs/>
        </w:rPr>
        <w:t xml:space="preserve"> kg.</w:t>
        <w:tab/>
        <w:tab/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19.</w:t>
        <w:tab/>
        <w:t>Describe Torsion pendulum and derive the expression for rigidity modulus of the material of the wire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/>
      </w:pPr>
      <w:r>
        <w:rPr>
          <w:bCs/>
        </w:rPr>
        <w:t>20.</w:t>
        <w:tab/>
        <w:t xml:space="preserve">Explain the theory of </w:t>
      </w:r>
      <w:r>
        <w:rPr/>
        <w:t>Carey Foster’s bridge and derive the expression for specific resistance of the wire and also give its advantages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/>
      </w:pPr>
      <w:r>
        <w:rPr>
          <w:bCs/>
        </w:rPr>
        <w:t>21.</w:t>
        <w:tab/>
        <w:t>a.</w:t>
        <w:tab/>
        <w:t xml:space="preserve">Explain hard and soft magnetic materials using hysteresis curve and also give their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differenc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Explain the working of magnetic bubble memory.</w:t>
        <w:tab/>
        <w:tab/>
        <w:tab/>
        <w:tab/>
        <w:tab/>
        <w:tab/>
        <w:tab/>
        <w:tab/>
        <w:t>(5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2.</w:t>
        <w:tab/>
        <w:t>a.</w:t>
        <w:tab/>
        <w:t xml:space="preserve">Discuss in detail the self induction and mutual induction and derive the expressions for self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inductance and mutual inductance.</w:t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rPr/>
      </w:pPr>
      <w:r>
        <w:rPr>
          <w:bCs/>
        </w:rPr>
        <w:tab/>
        <w:t>b.</w:t>
        <w:tab/>
        <w:t>An air cored solenoid has 300 turns, its length is 25cm and its cross section is 3 cm</w:t>
      </w:r>
      <w:r>
        <w:rPr>
          <w:bCs/>
          <w:vertAlign w:val="superscript"/>
        </w:rPr>
        <w:t>2</w:t>
      </w:r>
      <w:r>
        <w:rPr>
          <w:bCs/>
        </w:rPr>
        <w:t xml:space="preserve">, </w:t>
      </w:r>
    </w:p>
    <w:p>
      <w:pPr>
        <w:pStyle w:val="Normal"/>
        <w:ind w:left="432" w:firstLine="432"/>
        <w:rPr/>
      </w:pPr>
      <w:r>
        <w:rPr>
          <w:bCs/>
        </w:rPr>
        <w:t xml:space="preserve">calculate its self inductance in </w:t>
        <w:tab/>
        <w:t>henry.</w:t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3.</w:t>
        <w:tab/>
        <w:t xml:space="preserve">Describe the construction and working of an induction coil and discuss the use </w:t>
      </w:r>
    </w:p>
    <w:p>
      <w:pPr>
        <w:pStyle w:val="Normal"/>
        <w:ind w:firstLine="432"/>
        <w:rPr>
          <w:bCs/>
        </w:rPr>
      </w:pPr>
      <w:r>
        <w:rPr>
          <w:bCs/>
        </w:rPr>
        <w:t>of condenser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+5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4.</w:t>
        <w:tab/>
        <w:t>a.</w:t>
        <w:tab/>
        <w:t>State and explain Einstein’s photo electric equation.</w:t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>
          <w:bCs/>
        </w:rPr>
        <w:tab/>
        <w:t>b.</w:t>
        <w:tab/>
        <w:t xml:space="preserve">Explain the experimental verification of matter waves using Davission and Germer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experimen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25.</w:t>
        <w:tab/>
        <w:t xml:space="preserve">Derive time independent </w:t>
      </w:r>
      <w:r>
        <w:rPr/>
        <w:t>Schrodinger’s</w:t>
      </w:r>
      <w:r>
        <w:rPr>
          <w:bCs/>
        </w:rPr>
        <w:t xml:space="preserve"> wave equation and explain its application to a particle in </w:t>
      </w:r>
    </w:p>
    <w:p>
      <w:pPr>
        <w:pStyle w:val="Normal"/>
        <w:ind w:firstLine="432"/>
        <w:rPr>
          <w:bCs/>
        </w:rPr>
      </w:pPr>
      <w:r>
        <w:rPr>
          <w:bCs/>
        </w:rPr>
        <w:t>one dimensional box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+5)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12T11:50:00Z</dcterms:modified>
  <cp:revision>113</cp:revision>
  <dc:subject/>
  <dc:title>Reg</dc:title>
</cp:coreProperties>
</file>