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APPLIED PHYSICS</w:t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hat is spontaneous emission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Give the classification of optical fibre on the basis of the material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 the term Unit c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are interfacial angle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hat are electric materials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SQUID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Give 2 examples for sound absorbing mater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are Ultrasonic wave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What are matter waves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a wave function ?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are metastable state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miller indice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efine dielectric lo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Mention some of the applications of Ultrasoni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State Heisenberg’s uncertainty principle.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>What is a Gas Laser ? Explain the working of He – Ne laser with relevant diagrams.</w:t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b.</w:t>
        <w:tab/>
        <w:t>Explain various methods of achieving population inversion.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 xml:space="preserve">Differentiate between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a.</w:t>
        <w:tab/>
        <w:t>Single mode and multimode fibre</w:t>
        <w:tab/>
        <w:t xml:space="preserve">    </w:t>
        <w:tab/>
        <w:t>b.</w:t>
        <w:tab/>
        <w:t>Step index and graded index fibre</w:t>
        <w:tab/>
        <w:tab/>
        <w:t>(8+7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     Describe with examples the seven systems of crystals</w:t>
        <w:tab/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 xml:space="preserve">Determine the coordination number and packing density for a hexagonally closed packed </w:t>
      </w:r>
    </w:p>
    <w:p>
      <w:pPr>
        <w:pStyle w:val="Normal"/>
        <w:ind w:left="435" w:firstLine="429"/>
        <w:rPr/>
      </w:pPr>
      <w:r>
        <w:rPr>
          <w:sz w:val="22"/>
          <w:szCs w:val="22"/>
        </w:rPr>
        <w:t>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b.</w:t>
        <w:tab/>
        <w:t>Show that a hcp structure demands an axial ratio of 1.633</w:t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a.</w:t>
        <w:tab/>
        <w:t>Deduce Clausius – Mosotti equation for a solid electric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 xml:space="preserve">Explain the different types of dielectric materials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a.</w:t>
        <w:tab/>
        <w:t xml:space="preserve">Differentiate Type I and Type II superconductor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Explain various properties of shape memory alloys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rive Sabine’s mathematical relation for reverberation time.</w:t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rPr/>
      </w:pPr>
      <w:r>
        <w:rPr>
          <w:sz w:val="22"/>
          <w:szCs w:val="22"/>
        </w:rPr>
        <w:t>23.</w:t>
        <w:tab/>
        <w:t>a.</w:t>
        <w:tab/>
        <w:t xml:space="preserve">Explain with neat sketch the construction and production of ultrasonic waves  piezoelectric meth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Write the applications of ultrasonic waves in science, medicine and industry.   </w:t>
        <w:tab/>
        <w:tab/>
        <w:tab/>
        <w:t>(8+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>Explain the experimental verification of matter waves using Davisson – Germer experiment.</w:t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>What are the various properties of matter wave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 xml:space="preserve">Derive the schrodinger’s time independent wave equation </w:t>
        <w:tab/>
        <w:tab/>
        <w:tab/>
        <w:tab/>
        <w:tab/>
        <w:tab/>
        <w:tab/>
        <w:t xml:space="preserve"> </w:t>
        <w:tab/>
        <w:t>(8)</w:t>
      </w:r>
    </w:p>
    <w:p>
      <w:pPr>
        <w:pStyle w:val="Normal"/>
        <w:ind w:left="864" w:hanging="432"/>
        <w:rPr/>
      </w:pPr>
      <w:r>
        <w:rPr>
          <w:sz w:val="22"/>
          <w:szCs w:val="22"/>
        </w:rPr>
        <w:t>b.</w:t>
        <w:tab/>
        <w:t>Determine the deBroglie wavelength associated with an electron having an energy 0.025 Mev. (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11:31:00Z</dcterms:modified>
  <cp:revision>112</cp:revision>
  <dc:subject/>
  <dc:title>Reg</dc:title>
</cp:coreProperties>
</file>