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TROLOGY AND MEASUREMENT SYSTEM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33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Describe the generalized measurement system with a neat sketch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the characteristics of Line standards and End Standards. </w:t>
        <w:tab/>
        <w:tab/>
        <w:tab/>
        <w:tab/>
        <w:tab/>
        <w:t xml:space="preserve">(10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State and explain the five basic elements of measuring system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fferentiate between systematic errors and Random errors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0"/>
        <w:rPr/>
      </w:pPr>
      <w:r>
        <w:rPr/>
        <w:t>a.</w:t>
        <w:tab/>
        <w:t xml:space="preserve">With a neat sketch, explain in detail the measurement of pressure by using a    Primary and </w:t>
      </w:r>
    </w:p>
    <w:p>
      <w:pPr>
        <w:pStyle w:val="Normal"/>
        <w:ind w:left="435" w:firstLine="429"/>
        <w:rPr/>
      </w:pPr>
      <w:r>
        <w:rPr/>
        <w:t xml:space="preserve">secondary transducer arrangement.                              </w:t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List out the functional characteristics of a Transducer.                   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operational features of a resistance thermometer.       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the advantages and disadvantages of Thermocouples.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the salient features of a Rotometer with a neat sketch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Illustrate the working of an optical pyrometer with a neat sketch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raw a neat sketch to illustrate the use of a Sine bar for the measurement of a taper  plug </w:t>
      </w:r>
    </w:p>
    <w:p>
      <w:pPr>
        <w:pStyle w:val="Normal"/>
        <w:ind w:left="432" w:firstLine="432"/>
        <w:rPr/>
      </w:pPr>
      <w:r>
        <w:rPr/>
        <w:t>gauge and explain it briefly.</w:t>
        <w:tab/>
        <w:tab/>
        <w:tab/>
        <w:tab/>
        <w:t xml:space="preserve">      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in detail about the adjustable slip gauges.</w:t>
        <w:tab/>
        <w:tab/>
        <w:t xml:space="preserve">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Discuss the construction and working of an Angle dekkor with a neat sketch.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numerate the Industrial applications of an Auto collimeter.      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Discuss the terms Primary and Secondary textures with sketches.     </w:t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with a neat sketch the construction and working of the Tomlinson </w:t>
      </w:r>
    </w:p>
    <w:p>
      <w:pPr>
        <w:pStyle w:val="Normal"/>
        <w:rPr/>
      </w:pPr>
      <w:r>
        <w:rPr/>
        <w:t xml:space="preserve">          </w:t>
      </w:r>
      <w:r>
        <w:rPr/>
        <w:tab/>
        <w:t>Surface meter.</w:t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with a neat sketch the construction and working of the Parkinson’s  Gear tester. (15)</w:t>
      </w:r>
    </w:p>
    <w:p>
      <w:pPr>
        <w:pStyle w:val="Normal"/>
        <w:ind w:firstLine="432"/>
        <w:rPr/>
      </w:pPr>
      <w:r>
        <w:rPr/>
        <w:t>b.</w:t>
        <w:tab/>
        <w:t xml:space="preserve">List out the various advantages and disadvantages of a Co-ordinate Measuring </w:t>
      </w:r>
    </w:p>
    <w:p>
      <w:pPr>
        <w:pStyle w:val="Normal"/>
        <w:ind w:left="432" w:firstLine="432"/>
        <w:rPr/>
      </w:pPr>
      <w:r>
        <w:rPr/>
        <w:t>Machine (CMM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3:27:00Z</dcterms:modified>
  <cp:revision>96</cp:revision>
  <dc:subject/>
  <dc:title>Reg</dc:title>
</cp:coreProperties>
</file>