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IDEO PRODUCTION AND EDITING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________ is a signal used to keep the chrominance sub carrier synchronized  in color television signal.</w:t>
      </w:r>
    </w:p>
    <w:p>
      <w:pPr>
        <w:pStyle w:val="Normal"/>
        <w:ind w:left="432" w:hanging="432"/>
        <w:rPr/>
      </w:pPr>
      <w:r>
        <w:rPr>
          <w:bCs/>
        </w:rPr>
        <w:t>2.</w:t>
        <w:tab/>
        <w:t>What is an aspect ratio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Expand CCD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What is white balance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Define view finder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________ is a camera lens whose point of focus is a short distance from its optical cent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What is monopod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A _______ is a small electret or dynamic microphone used for television, theatre, and public speaking applications, in order to allow hands, free oper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is an EDL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at is a dissolve effect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is a blanking signal?</w:t>
      </w:r>
    </w:p>
    <w:p>
      <w:pPr>
        <w:pStyle w:val="Normal"/>
        <w:rPr>
          <w:bCs/>
        </w:rPr>
      </w:pPr>
      <w:r>
        <w:rPr>
          <w:bCs/>
        </w:rPr>
        <w:t>12.</w:t>
        <w:tab/>
        <w:t>Explain photo emissive effect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a color temperature?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a perspective? Explain vanishing point with a diagram</w:t>
      </w:r>
    </w:p>
    <w:p>
      <w:pPr>
        <w:pStyle w:val="Normal"/>
        <w:rPr>
          <w:bCs/>
        </w:rPr>
      </w:pPr>
      <w:r>
        <w:rPr>
          <w:bCs/>
        </w:rPr>
        <w:t>15.</w:t>
        <w:tab/>
        <w:t>What is a mixer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process of picture formation in a television scree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working principle of CCD camer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various cameras pick up devic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various parts of video came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the various controls of a video camer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hat is a lens? Explain the different types of camera le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various types of camera shots and angles with suitable diagra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different types of camer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What is editing? Explain the various steps involved in non linear edit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the different types of editing transitions with suitable diagra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6:08:00Z</dcterms:modified>
  <cp:revision>106</cp:revision>
  <dc:subject/>
  <dc:title>Reg</dc:title>
</cp:coreProperties>
</file>