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MASS COMMUNICATION</w:t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1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rPr/>
      </w:pPr>
      <w:r>
        <w:rPr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In the process of communication is also called _ 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The term Kinesics means ________________________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Who developed the cultivation analysis theory _______________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Internet is also called as ______________________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dvertising is a  ____________form of communication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hat is group communication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hat is feed back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hat is noise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 person who is presenting news in electronic media is known as____________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The English journal Front line is the concern of 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Spacing"/>
        <w:rPr/>
      </w:pPr>
      <w:r>
        <w:rPr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bCs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>What is persuasio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  <w:tab/>
        <w:t>What is channel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  <w:tab/>
        <w:t>What is selective perceptio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  <w:tab/>
        <w:t>How advertising is different from Public relations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  <w:tab/>
        <w:t>What is paralanguage?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 Explain the process of communication in detail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 xml:space="preserve"> How mass communication is different from other forms of communic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 xml:space="preserve"> Explain the nature and process of Group communication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Write an essay on the transmission model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 xml:space="preserve"> Explain the two-step theory of communication in detail.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 xml:space="preserve"> Write an essay on normative theories of communic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 xml:space="preserve"> Explain Shannan and Vewear model of communication.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 xml:space="preserve"> Explain the organizational set up of a news pape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 xml:space="preserve"> What are the barriers in Verbal communication?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 xml:space="preserve"> Explain the importance of facial expressions in face-face communication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7T10:12:00Z</dcterms:modified>
  <cp:revision>102</cp:revision>
  <dc:subject/>
  <dc:title>Reg</dc:title>
</cp:coreProperties>
</file>