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INSURANCE MANAGEMENT 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ase Study: [Compulsory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firstLine="3"/>
        <w:jc w:val="both"/>
        <w:rPr/>
      </w:pPr>
      <w:r>
        <w:rPr/>
        <w:t xml:space="preserve">X an  individual and a salaried person wants to insure  life and medical coverage, He wants to get mediclaim policies and life insurance policies. He wants to know the following details. Please give your  advise  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2"/>
        <w:rPr/>
      </w:pPr>
      <w:r>
        <w:rPr/>
        <w:t>a.</w:t>
        <w:tab/>
        <w:t xml:space="preserve">What is a mediclaim policy(Individual)  and what are the common exclusions?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Name five private sector and one public sector companies in Life insurance </w:t>
        <w:tab/>
        <w:tab/>
        <w:tab/>
        <w:t>(5)</w:t>
      </w:r>
    </w:p>
    <w:p>
      <w:pPr>
        <w:pStyle w:val="Normal"/>
        <w:ind w:left="432" w:firstLine="432"/>
        <w:rPr/>
      </w:pPr>
      <w:r>
        <w:rPr/>
        <w:t>busines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c.</w:t>
        <w:tab/>
        <w:t>Name the common individual life policies?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reforms in Indian insurance industr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hat is the  role of IRDA  in monitoring and regulating insurance compa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the principles of insurance and also the elements of insurable risk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  </w:t>
        <w:tab/>
        <w:t>Explain the risk Management process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need and potential of Rural insurance? what are the legal framework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risk associated with new Projects? How project insurance caters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are the general guidelines for settlement of claims?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9.</w:t>
        <w:tab/>
        <w:t>Explain the fundamentals and  objectives of insurance pric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2T09:25:00Z</dcterms:modified>
  <cp:revision>110</cp:revision>
  <dc:subject/>
  <dc:title>Reg</dc:title>
</cp:coreProperties>
</file>