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INTERNATIONAL MARKETING 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ase Study: [Compulsory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firstLine="432"/>
        <w:jc w:val="both"/>
        <w:rPr/>
      </w:pPr>
      <w:r>
        <w:rPr/>
        <w:t>Balsara &amp; Balsara (B&amp;B) is a major player in the tractor and certain segments of the automobile market in India.  After an impressive growth for a new years, the tractor market in India has been stagnating during 1998-99 – 2000-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B&amp;B has been selling its tractors and utility vehicles in foreign markets including USA.  Some of the components for its products have been sourced from abro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B&amp;B has a 100 per cent subsidiary in USA, Balsara USA, with a strong network of 100 deal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Balsara has a five-per cent market share in the US market in the 28-30 horse power (HP)  ran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As a part of the strategy aimed at building a global supply chain, Balsara USA has signed a memorandum of understanding (MoU) with the Korean tractor major Tong Yang, a part of the $2 bn Tong Yang Moolsam group, according to which Balsara will source high horse power (mostly 25 – 40 hp range) and sell them around the world under the B&amp;B brand name  To start with, the premium range of tractors will be sold in the 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B&amp;B’s current tractor range is more utility-oriented and lacks the aesthetic appeal that Tong Yag’s tractors have, a must for a strong presence in the US mar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rPr/>
      </w:pPr>
      <w:r>
        <w:rPr/>
        <w:t xml:space="preserve">a.  </w:t>
        <w:tab/>
        <w:t>What are the advantages and disadvantages of global sourcing?</w:t>
      </w:r>
    </w:p>
    <w:p>
      <w:pPr>
        <w:pStyle w:val="Normal"/>
        <w:ind w:firstLine="432"/>
        <w:rPr/>
      </w:pPr>
      <w:r>
        <w:rPr/>
        <w:t>b.</w:t>
        <w:tab/>
        <w:t>How will the foreign market expansion help B&amp;B?</w:t>
      </w:r>
    </w:p>
    <w:p>
      <w:pPr>
        <w:pStyle w:val="Normal"/>
        <w:ind w:firstLine="432"/>
        <w:rPr/>
      </w:pPr>
      <w:r>
        <w:rPr/>
        <w:t>c.</w:t>
        <w:tab/>
        <w:t>How does the strategic alliance with Tong Yang benefit B&amp;B?</w:t>
      </w:r>
    </w:p>
    <w:p>
      <w:pPr>
        <w:pStyle w:val="Normal"/>
        <w:ind w:firstLine="432"/>
        <w:rPr/>
      </w:pPr>
      <w:r>
        <w:rPr/>
        <w:t>d.</w:t>
        <w:tab/>
        <w:t xml:space="preserve">What are the possible risks of the alliance?  </w:t>
        <w:tab/>
        <w:t>How can they be overcome /minimized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a.</w:t>
        <w:tab/>
        <w:t xml:space="preserve">Write short notes on Domestic, International, Multinational, Global &amp; Transnational </w:t>
      </w:r>
    </w:p>
    <w:p>
      <w:pPr>
        <w:pStyle w:val="Normal"/>
        <w:ind w:left="432" w:firstLine="432"/>
        <w:rPr/>
      </w:pPr>
      <w:r>
        <w:rPr/>
        <w:t>marketing?</w:t>
      </w:r>
    </w:p>
    <w:p>
      <w:pPr>
        <w:pStyle w:val="Normal"/>
        <w:ind w:firstLine="432"/>
        <w:rPr/>
      </w:pPr>
      <w:r>
        <w:rPr/>
        <w:t>b.</w:t>
        <w:tab/>
        <w:t>Describe the special problems in International Marketing?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Outline why the culture of a country might influence the costs of doing business in that country and illustrate your answer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are the alterative tools and strategies for expanding business internationally?</w:t>
      </w:r>
    </w:p>
    <w:p>
      <w:pPr>
        <w:pStyle w:val="Normal"/>
        <w:ind w:firstLine="432"/>
        <w:rPr/>
      </w:pPr>
      <w:r>
        <w:rPr/>
        <w:t>b.</w:t>
        <w:tab/>
        <w:t>Explain the major advantages and disadvantages of business strategies?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actors affecting global price determination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How do you explain the popularity of counter trade? </w:t>
      </w:r>
    </w:p>
    <w:p>
      <w:pPr>
        <w:pStyle w:val="Normal"/>
        <w:ind w:left="867" w:hanging="435"/>
        <w:rPr/>
      </w:pPr>
      <w:r>
        <w:rPr/>
        <w:t>b.</w:t>
        <w:tab/>
        <w:t>Under what scenarios might its popularity increase still further by the year 2010 and decline by the year 2010?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What are the implications of  business practice? </w:t>
      </w:r>
    </w:p>
    <w:p>
      <w:pPr>
        <w:pStyle w:val="Normal"/>
        <w:rPr/>
      </w:pPr>
      <w:r>
        <w:rPr/>
        <w:tab/>
        <w:t>b.</w:t>
        <w:tab/>
        <w:t>Why should the international manager care about the political economy of free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objectives and role of pricing in International marketing.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new product development strategie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1:51:00Z</dcterms:modified>
  <cp:revision>105</cp:revision>
  <dc:subject/>
  <dc:title>Reg</dc:title>
</cp:coreProperties>
</file>