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GRATED MATERIAL MANAGEMENT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Discuss the essentials of inventory control system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Explain any two methods of Inventory Control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iscuss in detail the essential elements of MRP system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Explain the purchasing system for a manufacturing firm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How do you buy seasonal commodities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Bring out the role of purchasing manager of capital goods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Bring out the volume and nature of purchase in the DGS &amp; D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What are all the important factors in designing the stores </w:t>
        <w:tab/>
        <w:t>building for a firm ?</w:t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different costing in stor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What are all the reason for generation of obsolete, surplus and scrap items?</w:t>
        <w:tab/>
        <w:tab/>
        <w:tab/>
        <w:t>(10)</w:t>
        <w:tab/>
        <w:tab/>
        <w:t>b.</w:t>
        <w:tab/>
        <w:t>Define and explain the nature and scope of value analysi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Make out the guidelines in designing material handling system.</w:t>
        <w:tab/>
        <w:tab/>
        <w:tab/>
        <w:tab/>
        <w:tab/>
        <w:t>(10)</w:t>
        <w:tab/>
      </w:r>
    </w:p>
    <w:p>
      <w:pPr>
        <w:pStyle w:val="Normal"/>
        <w:rPr/>
      </w:pPr>
      <w:r>
        <w:rPr/>
        <w:tab/>
        <w:t>b.</w:t>
        <w:tab/>
        <w:t>Bring out the problems in dead stock and surplus stock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Discuss about evaluating the performance of stores in an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esign and develop and ideal material management system for an industry of your own choice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9:23:00Z</dcterms:modified>
  <cp:revision>101</cp:revision>
  <dc:subject/>
  <dc:title>Reg</dc:title>
</cp:coreProperties>
</file>