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NAGEMENT OF SOFTWARE PROJECTS</w:t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S33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32" w:firstLine="3"/>
        <w:rPr>
          <w:bCs/>
        </w:rPr>
      </w:pPr>
      <w:r>
        <w:rPr>
          <w:bCs/>
        </w:rPr>
        <w:t>Explain how will you assume the quality of your software. Give the details based on topics in a software quality assurance pla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  <w:t>Discuss about the managerial issues related with software project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3.</w:t>
        <w:tab/>
        <w:t>Explain about “phased Life-Cycle Model”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</w:t>
        <w:tab/>
        <w:t>Identify the factors which influence software cost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5.</w:t>
        <w:tab/>
        <w:t>Discuss the features of goto stateme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</w:t>
        <w:tab/>
        <w:t>Explain recursion with an exampl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7.</w:t>
        <w:tab/>
        <w:t>Discuss about the coding style “don’t be too clever” with an examp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8.</w:t>
        <w:tab/>
        <w:t>What do you mean by “Automatic Type Coercion”? Explain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9.</w:t>
        <w:tab/>
        <w:t>Explain how PL / 1 handler exception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9T09:28:00Z</dcterms:modified>
  <cp:revision>100</cp:revision>
  <dc:subject/>
  <dc:title>Reg</dc:title>
</cp:coreProperties>
</file>