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JECT APPRAISAL MANAGEMENT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ompulsory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.</w:t>
        <w:tab/>
        <w:t>Mega mart corporation is contemplating the purchase of a firm with a running Business. It is unlikely that this firm can be bought at the replacement value of its assets and liabilities. The profit earning potential will become a basis for price negotiation. MMC has anticipated the incremental cash flows of the target firm. Together with the terminal point cash flow as bellow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843"/>
        <w:gridCol w:w="203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sh flow (cv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sh flow (cv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+8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Calculate the maximum acquisition price of the target firm if MMc’s required rate of return is 18%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Explain the basic principles are followed in the forecasting of the project cash flow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Discuss the key factors in determining the debt -equity ratio for a project in detai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Discuss the following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Domestic Resources cost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ffective Rate of protection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Briefly explain the following with suitable examples.</w:t>
      </w:r>
    </w:p>
    <w:p>
      <w:pPr>
        <w:pStyle w:val="Normal"/>
        <w:rPr/>
      </w:pPr>
      <w:r>
        <w:rPr>
          <w:bCs/>
        </w:rPr>
        <w:tab/>
        <w:t>a.</w:t>
        <w:tab/>
        <w:t>Conflict in Ranking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rPr/>
      </w:pPr>
      <w:r>
        <w:rPr>
          <w:bCs/>
        </w:rPr>
        <w:tab/>
        <w:t>b.</w:t>
        <w:tab/>
        <w:t>Project indivisibilit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rPr/>
      </w:pPr>
      <w:r>
        <w:rPr>
          <w:bCs/>
        </w:rPr>
        <w:tab/>
        <w:t>c.</w:t>
        <w:tab/>
        <w:t>Feasible combinations approach</w:t>
        <w:tab/>
        <w:tab/>
        <w:tab/>
        <w:tab/>
        <w:tab/>
        <w:tab/>
        <w:tab/>
        <w:tab/>
        <w:tab/>
        <w:tab/>
        <w:tab/>
        <w:tab/>
        <w:t xml:space="preserve">  (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6.</w:t>
        <w:tab/>
        <w:t>Explain the computational procedure for determining the critical path, event slacks and activity float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Briefly discuss the following</w:t>
      </w:r>
    </w:p>
    <w:p>
      <w:pPr>
        <w:pStyle w:val="Normal"/>
        <w:ind w:left="432" w:hanging="432"/>
        <w:rPr/>
      </w:pPr>
      <w:r>
        <w:rPr>
          <w:bCs/>
        </w:rPr>
        <w:tab/>
        <w:t>a.</w:t>
        <w:tab/>
        <w:t>Resource scheduling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Multi project scheduling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Explain the important stages in the life cycle of a project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Discuss the human aspects of project management in detail.</w:t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10:07:00Z</dcterms:modified>
  <cp:revision>113</cp:revision>
  <dc:subject/>
  <dc:title>Reg</dc:title>
</cp:coreProperties>
</file>