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PROMOTION MANAGEMENT</w:t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MS325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rPr/>
      </w:pPr>
      <w:r>
        <w:rPr/>
        <w:t>1.</w:t>
        <w:tab/>
        <w:t>Promotion is one part of the marketing – discuss this statement and explain the important elements of promotion mix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.</w:t>
        <w:tab/>
        <w:t xml:space="preserve">Outline the steps involved in the personal selling proces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Explain in detail types of advertising objectiv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4.</w:t>
        <w:tab/>
        <w:t>What are the different methods of estimating the advertising budget of an organization? Discuss their suitabil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Explain briefly the primary components of the media planning proces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6.</w:t>
        <w:tab/>
        <w:t>What are the strength and limitations of Television advertising?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7.</w:t>
        <w:tab/>
        <w:t>What are the factors that influence the choice of sales promotion tools and explain the techniques of consumer promotion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8.</w:t>
        <w:tab/>
        <w:t>Briefly explain the steps in planning public rel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</w:r>
      <w:r>
        <w:rPr>
          <w:u w:val="single"/>
        </w:rPr>
        <w:t>Case Study: [Compulsory]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432" w:firstLine="432"/>
        <w:jc w:val="both"/>
        <w:rPr/>
      </w:pPr>
      <w:r>
        <w:rPr/>
        <w:t>Pick a product that you use regularly. Based on your personal knowledge, identify what do you think would be an effective promotional advertising objective for this brand. Describe a promotional mix based on all the brand contacts you have with the band.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11T05:52:00Z</dcterms:modified>
  <cp:revision>96</cp:revision>
  <dc:subject/>
  <dc:title>Reg</dc:title>
</cp:coreProperties>
</file>