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ENVIRONMENT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 --------------------------- responsibilities are certain norms which  the society expects the business to observe though they are not mandated by l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---------------------------- is a collective endeavour of the consumers to protect their interes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internal factors are also called as ---------------------- fac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TO refers to ----------------------------------------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The Industrial  Policy 1991 has enormously the expanded the scope for the private sector. True / False.</w:t>
      </w:r>
    </w:p>
    <w:p>
      <w:pPr>
        <w:pStyle w:val="Normal"/>
        <w:rPr/>
      </w:pPr>
      <w:r>
        <w:rPr>
          <w:sz w:val="22"/>
          <w:szCs w:val="22"/>
        </w:rPr>
        <w:t>6.</w:t>
        <w:tab/>
        <w:t>The main objective of the Indian Plans is: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(a) Proper utilization of the natural resources; (b) Removal of unemployment and poverty;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(c) Improvements in the standard of living; (d) All of the above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Franchising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8.</w:t>
        <w:tab/>
        <w:t>It is an incorporated enterprise in the host country in which another entity directly owns more than a half of the shareholders voting power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(a)  An Associate; (b) A Branch; (c) A Foreign Affiliate; (d) A Subsidi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---------------------------- refers to the funds required for a period of one year to five ye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ICICI stands for -------------------------------------------------------------------------------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efine Strategic Business Unit (SB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List out the main objectives of Public Enterprises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What do you mean by State Budg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Briefly explain the term ‘ Rights Issu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meant by Globalis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What is Social Responsibility? What are the generally accepted responsibilities of the business to different sections of the society? Expl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right="-288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What do you mean by Consumerism?  Who are all practically responsible for effective consumer prote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List out the features of Tenth Five Year Pla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hat are the main sources of revenue for the (a) Union Government and (b) State Govern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What are the merits and demerits of MNC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escribe the new features of the current phase of global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Describe the role of SFCs in financing small and medium scale industri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role of (i) UTI; (ii) LIC ; (iii) G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hat is a Social Audit? Explain different methods of Social Aud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Briefly explain different types of  “Preference Shares”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11:08:00Z</dcterms:modified>
  <cp:revision>102</cp:revision>
  <dc:subject/>
  <dc:title>Reg</dc:title>
</cp:coreProperties>
</file>