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ENGINEERING MATERIALS AND APPLICATIONS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6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 </w:t>
        <w:tab/>
        <w:t>a.</w:t>
        <w:tab/>
        <w:t xml:space="preserve">How do you classify the Composite Materials?     </w:t>
        <w:tab/>
        <w:t xml:space="preserve">                   </w:t>
        <w:tab/>
        <w:t xml:space="preserve">        </w:t>
        <w:tab/>
        <w:t xml:space="preserve">          </w:t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Discuss in detail the properties of fiberglass-Reinforced composites.        </w:t>
        <w:tab/>
        <w:t xml:space="preserve">          </w:t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State and explain the application of Asphalt Concrete.                                                </w:t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a.</w:t>
        <w:tab/>
        <w:t xml:space="preserve">Differentiate between Elastic and Plastic deformation.                                              </w:t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scribe in detail the Visco-Elastic behavior by using Voight-Kelvin Model.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hat is an elastic behavior? Explain its relaxation process with thermo </w:t>
      </w:r>
    </w:p>
    <w:p>
      <w:pPr>
        <w:pStyle w:val="Normal"/>
        <w:ind w:left="432" w:firstLine="432"/>
        <w:rPr/>
      </w:pPr>
      <w:r>
        <w:rPr/>
        <w:t xml:space="preserve">elastic effect.                                                                                                   </w:t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the theory of slip in the phenomenon of strain hardening.                </w:t>
        <w:tab/>
        <w:t xml:space="preserve">       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is fatigue?</w:t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numerate the fatigue testing of ferrous and non-ferrous materials in detail.            </w:t>
        <w:tab/>
        <w:t>(12)</w:t>
      </w:r>
    </w:p>
    <w:p>
      <w:pPr>
        <w:pStyle w:val="Normal"/>
        <w:ind w:firstLine="432"/>
        <w:rPr/>
      </w:pPr>
      <w:r>
        <w:rPr/>
        <w:t>c.</w:t>
        <w:tab/>
        <w:t xml:space="preserve">State any five major factors affecting fatigue life.                     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hat is fracture and mention its type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in detail about the elastic histeresis with yield stress interpretations.             </w:t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c.</w:t>
        <w:tab/>
        <w:t xml:space="preserve">Write short notes on Impact fracture.                                     </w:t>
        <w:tab/>
        <w:tab/>
        <w:tab/>
        <w:t xml:space="preserve">          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Discuss the types of silicate structures in detail with their applications.</w:t>
        <w:tab/>
        <w:t xml:space="preserve">         </w:t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the properties of ceramic materials with engineering applications.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in detail the powder pressing technique under ceramic forming.                   </w:t>
        <w:tab/>
        <w:t>(12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Write short notes on glass tempering and blowing process on glass.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/>
      </w:pPr>
      <w:r>
        <w:rPr/>
        <w:t>8.</w:t>
        <w:tab/>
        <w:t>a.</w:t>
        <w:tab/>
        <w:t>Explain the characteristics and application of ausformed steels and  Micro alloyed steels. (10)</w:t>
      </w:r>
    </w:p>
    <w:p>
      <w:pPr>
        <w:pStyle w:val="Normal"/>
        <w:ind w:firstLine="432"/>
        <w:rPr/>
      </w:pPr>
      <w:r>
        <w:rPr/>
        <w:t>b.</w:t>
        <w:tab/>
        <w:t xml:space="preserve">Discuss in detail the nature and behavior of shape memory alloys.  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:</w:t>
      </w:r>
    </w:p>
    <w:p>
      <w:pPr>
        <w:pStyle w:val="Normal"/>
        <w:rPr/>
      </w:pPr>
      <w:r>
        <w:rPr/>
        <w:t xml:space="preserve">     </w:t>
      </w:r>
      <w:r>
        <w:rPr/>
        <w:tab/>
        <w:t>a.</w:t>
        <w:tab/>
        <w:t xml:space="preserve">Precipitation hardened aluminum alloys. </w:t>
        <w:tab/>
        <w:tab/>
        <w:tab/>
        <w:tab/>
        <w:tab/>
        <w:tab/>
        <w:t xml:space="preserve"> </w:t>
        <w:tab/>
        <w:tab/>
        <w:tab/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TRIP Steels.                                            </w:t>
        <w:tab/>
        <w:tab/>
        <w:tab/>
        <w:tab/>
        <w:tab/>
        <w:tab/>
        <w:t xml:space="preserve"> </w:t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 xml:space="preserve">Metallic Glasses.                                 </w:t>
        <w:tab/>
        <w:tab/>
        <w:tab/>
        <w:tab/>
        <w:tab/>
        <w:tab/>
        <w:t xml:space="preserve">             </w:t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9:24:00Z</dcterms:modified>
  <cp:revision>104</cp:revision>
  <dc:subject/>
  <dc:title>Reg</dc:title>
</cp:coreProperties>
</file>