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DELLING AND SIMULATION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36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432"/>
        <w:rPr>
          <w:bCs/>
        </w:rPr>
      </w:pPr>
      <w:r>
        <w:rPr>
          <w:bCs/>
        </w:rPr>
        <w:t>Explain about modeling and their classifi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Explain in detail about the modeling of the shell and tube heat exchanger desig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Explain about the modeling of flow rates in a liquid-liquid extra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>Explain about the least square method and how to calculate the coefficients in a model. (1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short notes on rate equation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5.</w:t>
        <w:tab/>
        <w:t>a.</w:t>
        <w:tab/>
        <w:t xml:space="preserve">Explain about the factorial experimental design and to fit the linear model </w:t>
      </w:r>
    </w:p>
    <w:p>
      <w:pPr>
        <w:pStyle w:val="Normal"/>
        <w:ind w:left="432" w:firstLine="432"/>
        <w:rPr/>
      </w:pPr>
      <w:r>
        <w:rPr>
          <w:bCs/>
        </w:rPr>
        <w:t xml:space="preserve">y = </w:t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 xml:space="preserve">1 + </w:t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 xml:space="preserve">2z1 + </w:t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>3z2</w:t>
        <w:tab/>
        <w:t>by an orthogonal design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about evolutionary algorithms.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Explain about process simulators and its optimization using equation-based.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Explain about the queuing models and describe about its characteristics and performance measure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  <w:t>8.</w:t>
        <w:tab/>
        <w:t>a.</w:t>
        <w:tab/>
        <w:t xml:space="preserve">Using the optimization techniques, describe the calculation of minimum work for ideal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compressible adiabatic flow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rive the equation for the optimal reflux ratio for a distillation column.</w:t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9.</w:t>
        <w:tab/>
        <w:t>What are the objective functions for reactions and explain about the optimization of low-pressure chemical vapour deposition react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3:37:00Z</dcterms:modified>
  <cp:revision>101</cp:revision>
  <dc:subject/>
  <dc:title>Reg</dc:title>
</cp:coreProperties>
</file>