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ITE ELEMENTS ANALYSI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0"/>
        <w:jc w:val="both"/>
        <w:rPr/>
      </w:pPr>
      <w:r>
        <w:rPr>
          <w:bCs/>
        </w:rPr>
        <w:t>A long bar of rectangular cross section, having thermal conductivity of 1.5 Wm</w:t>
      </w:r>
      <w:r>
        <w:rPr>
          <w:bCs/>
          <w:vertAlign w:val="superscript"/>
        </w:rPr>
        <w:t>-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</w:t>
      </w:r>
      <w:r>
        <w:rPr>
          <w:bCs/>
          <w:vertAlign w:val="superscript"/>
        </w:rPr>
        <w:t>-1</w:t>
      </w:r>
      <w:r>
        <w:rPr>
          <w:bCs/>
        </w:rPr>
        <w:t xml:space="preserve"> is subjected to the boundary conditions shown in figure. Two opposite sides are maintained at a uniform temperature of 18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; one side is insulated, and the remaining side is subjected to a convection process with T</w:t>
      </w:r>
      <w:r>
        <w:rPr>
          <w:rFonts w:eastAsia="Symbol" w:cs="Symbol" w:ascii="Symbol" w:hAnsi="Symbol"/>
          <w:bCs/>
          <w:vertAlign w:val="subscript"/>
        </w:rPr>
        <w:t></w:t>
      </w:r>
      <w:r>
        <w:rPr>
          <w:bCs/>
        </w:rPr>
        <w:t>=2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h=50Wm</w:t>
      </w:r>
      <w:r>
        <w:rPr>
          <w:bCs/>
          <w:vertAlign w:val="superscript"/>
        </w:rPr>
        <w:t>-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</w:t>
      </w:r>
      <w:r>
        <w:rPr>
          <w:bCs/>
          <w:vertAlign w:val="superscript"/>
        </w:rPr>
        <w:t>-1</w:t>
      </w:r>
      <w:r>
        <w:rPr>
          <w:bCs/>
        </w:rPr>
        <w:t>. Determine the temperature distribution in the b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89281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=1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=1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260.95pt,20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8001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pt;width:6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114300" cy="13804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0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98pt;margin-top:6.3pt;width:8.95pt;height:108.65pt;mso-wrap-style:none;v-text-anchor:middle">
                <v:fill o:detectmouseclick="t" type="solid" color2="#3f3f3f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5850</wp:posOffset>
                </wp:positionH>
                <wp:positionV relativeFrom="paragraph">
                  <wp:posOffset>8890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7pt" to="194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189pt,11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11430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=50 W/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=50 W/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pt" to="279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6pt" to="288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pt" to="297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9450</wp:posOffset>
                </wp:positionH>
                <wp:positionV relativeFrom="paragraph">
                  <wp:posOffset>134620</wp:posOffset>
                </wp:positionV>
                <wp:extent cx="6858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6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230</wp:posOffset>
                </wp:positionH>
                <wp:positionV relativeFrom="paragraph">
                  <wp:posOffset>134620</wp:posOffset>
                </wp:positionV>
                <wp:extent cx="10287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= 1.5 W/m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6pt;mso-position-vertical-relative:text;margin-left:2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K= 1.5 W/m 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0</w:t>
                      </w: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3175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pt" to="197.95pt,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1020</wp:posOffset>
                </wp:positionH>
                <wp:positionV relativeFrom="paragraph">
                  <wp:posOffset>135890</wp:posOffset>
                </wp:positionV>
                <wp:extent cx="6858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7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q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11430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=2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  <w:bCs/>
                          <w:sz w:val="20"/>
                          <w:szCs w:val="20"/>
                          <w:vertAlign w:val="subscript"/>
                        </w:rPr>
                        <w:t>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=25</w:t>
                      </w:r>
                      <w:r>
                        <w:rPr>
                          <w:rFonts w:eastAsia="Symbol" w:cs="Symbol" w:ascii="Symbol" w:hAnsi="Symbol"/>
                          <w:bCs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tabs>
          <w:tab w:val="clear" w:pos="432"/>
          <w:tab w:val="left" w:pos="7254" w:leader="none"/>
        </w:tabs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934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4.65pt" to="193.1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0010</wp:posOffset>
                </wp:positionH>
                <wp:positionV relativeFrom="paragraph">
                  <wp:posOffset>112395</wp:posOffset>
                </wp:positionV>
                <wp:extent cx="635" cy="1828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8.85pt" to="206.3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635" cy="18288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70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228600" cy="342900"/>
                <wp:effectExtent l="0" t="0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69.95pt,3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2090</wp:posOffset>
                </wp:positionH>
                <wp:positionV relativeFrom="paragraph">
                  <wp:posOffset>32385</wp:posOffset>
                </wp:positionV>
                <wp:extent cx="6858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55pt;mso-position-vertical-relative:text;margin-left:2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5pt" to="269.95pt,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6858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=1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=1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.</w:t>
        <w:tab/>
        <w:t>Consider the bar shown in figure . An axial load P=200 x 10</w:t>
      </w:r>
      <w:r>
        <w:rPr>
          <w:bCs/>
          <w:vertAlign w:val="superscript"/>
        </w:rPr>
        <w:t>3</w:t>
      </w:r>
      <w:r>
        <w:rPr>
          <w:bCs/>
        </w:rPr>
        <w:t>N is applied as shown in figure. Using the penalty approach for handling boundary conditions, do the following;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Determine the nodal displacemen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termine the stress in each material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Determine the reaction forces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5pt" to="171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43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351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5pt" to="242.9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350.9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``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36525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5pt" to="17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05pt" to="242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05pt" to="243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05pt" to="351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05pt" to="170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70.9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127635</wp:posOffset>
                </wp:positionV>
                <wp:extent cx="82550" cy="8255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05pt" to="357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6858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7045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228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45pt" to="350.9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350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70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82550" cy="8255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5pt" to="357.4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180975</wp:posOffset>
                </wp:positionV>
                <wp:extent cx="82550" cy="8255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5pt" to="357.4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34925</wp:posOffset>
                </wp:positionV>
                <wp:extent cx="82550" cy="8255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75pt" to="357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5pt" to="269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0385</wp:posOffset>
                </wp:positionH>
                <wp:positionV relativeFrom="paragraph">
                  <wp:posOffset>104775</wp:posOffset>
                </wp:positionV>
                <wp:extent cx="18415" cy="2730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55pt;margin-top:8.25pt;width:1.4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5350</wp:posOffset>
                </wp:positionH>
                <wp:positionV relativeFrom="paragraph">
                  <wp:posOffset>98425</wp:posOffset>
                </wp:positionV>
                <wp:extent cx="18415" cy="273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5pt;margin-top:7.75pt;width:1.4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1350</wp:posOffset>
                </wp:positionH>
                <wp:positionV relativeFrom="paragraph">
                  <wp:posOffset>98425</wp:posOffset>
                </wp:positionV>
                <wp:extent cx="18415" cy="273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5pt;margin-top:7.75pt;width:1.4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5pt" to="386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8650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16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25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86250</wp:posOffset>
                </wp:positionH>
                <wp:positionV relativeFrom="paragraph">
                  <wp:posOffset>161925</wp:posOffset>
                </wp:positionV>
                <wp:extent cx="228600" cy="2286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7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45pt" to="242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5715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5pt" to="35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8510</wp:posOffset>
                </wp:positionH>
                <wp:positionV relativeFrom="paragraph">
                  <wp:posOffset>-317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0.25pt" to="170.2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851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8.75pt" to="170.2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851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7.75pt" to="170.25pt,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12395</wp:posOffset>
                </wp:positionV>
                <wp:extent cx="1257300" cy="6858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lumin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400 m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70 x 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/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Alumin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 2400 m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 70 x 1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 xml:space="preserve"> N/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1257300" cy="6858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e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600 m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00 x 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/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Ste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= 600 m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= 200 x 1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 xml:space="preserve"> N/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Solve the simultaneous linear algebraic equations using Gaussian Elimination metho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>1</w:t>
      </w:r>
      <w:r>
        <w:rPr>
          <w:bCs/>
        </w:rPr>
        <w:t xml:space="preserve"> – X</w:t>
      </w:r>
      <w:r>
        <w:rPr>
          <w:bCs/>
          <w:vertAlign w:val="subscript"/>
        </w:rPr>
        <w:t>2</w:t>
      </w:r>
      <w:r>
        <w:rPr>
          <w:bCs/>
        </w:rPr>
        <w:t xml:space="preserve"> + 3X</w:t>
      </w:r>
      <w:r>
        <w:rPr>
          <w:bCs/>
          <w:vertAlign w:val="subscript"/>
        </w:rPr>
        <w:t>3</w:t>
      </w:r>
      <w:r>
        <w:rPr>
          <w:bCs/>
        </w:rPr>
        <w:t xml:space="preserve"> = 10</w:t>
      </w:r>
    </w:p>
    <w:p>
      <w:pPr>
        <w:pStyle w:val="Normal"/>
        <w:ind w:left="432" w:hanging="432"/>
        <w:rPr/>
      </w:pPr>
      <w:r>
        <w:rPr>
          <w:bCs/>
        </w:rPr>
        <w:tab/>
        <w:tab/>
        <w:t>2X</w:t>
      </w:r>
      <w:r>
        <w:rPr>
          <w:bCs/>
          <w:vertAlign w:val="subscript"/>
        </w:rPr>
        <w:t>1</w:t>
      </w:r>
      <w:r>
        <w:rPr>
          <w:bCs/>
        </w:rPr>
        <w:t xml:space="preserve"> + 3X</w:t>
      </w:r>
      <w:r>
        <w:rPr>
          <w:bCs/>
          <w:vertAlign w:val="subscript"/>
        </w:rPr>
        <w:t>2</w:t>
      </w:r>
      <w:r>
        <w:rPr>
          <w:bCs/>
        </w:rPr>
        <w:t xml:space="preserve"> + X</w:t>
      </w:r>
      <w:r>
        <w:rPr>
          <w:bCs/>
          <w:vertAlign w:val="subscript"/>
        </w:rPr>
        <w:t>3</w:t>
      </w:r>
      <w:r>
        <w:rPr>
          <w:bCs/>
        </w:rPr>
        <w:t xml:space="preserve"> = 15</w:t>
      </w:r>
    </w:p>
    <w:p>
      <w:pPr>
        <w:pStyle w:val="Normal"/>
        <w:ind w:left="432" w:hanging="432"/>
        <w:rPr/>
      </w:pPr>
      <w:r>
        <w:rPr>
          <w:bCs/>
        </w:rPr>
        <w:tab/>
        <w:tab/>
        <w:t>4X</w:t>
      </w:r>
      <w:r>
        <w:rPr>
          <w:bCs/>
          <w:vertAlign w:val="subscript"/>
        </w:rPr>
        <w:t>1</w:t>
      </w:r>
      <w:r>
        <w:rPr>
          <w:bCs/>
        </w:rPr>
        <w:t xml:space="preserve"> + 2X</w:t>
      </w:r>
      <w:r>
        <w:rPr>
          <w:bCs/>
          <w:vertAlign w:val="subscript"/>
        </w:rPr>
        <w:t>2</w:t>
      </w:r>
      <w:r>
        <w:rPr>
          <w:bCs/>
        </w:rPr>
        <w:t xml:space="preserve"> – X</w:t>
      </w:r>
      <w:r>
        <w:rPr>
          <w:bCs/>
          <w:vertAlign w:val="subscript"/>
        </w:rPr>
        <w:t>3</w:t>
      </w:r>
      <w:r>
        <w:rPr>
          <w:bCs/>
        </w:rPr>
        <w:t xml:space="preserve"> = 6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4.</w:t>
        <w:tab/>
        <w:t>Evaluate the shape functions N</w:t>
      </w:r>
      <w:r>
        <w:rPr>
          <w:bCs/>
          <w:vertAlign w:val="subscript"/>
        </w:rPr>
        <w:t>1</w:t>
      </w:r>
      <w:r>
        <w:rPr>
          <w:bCs/>
        </w:rPr>
        <w:t>, N</w:t>
      </w:r>
      <w:r>
        <w:rPr>
          <w:bCs/>
          <w:vertAlign w:val="subscript"/>
        </w:rPr>
        <w:t>2</w:t>
      </w:r>
      <w:r>
        <w:rPr>
          <w:bCs/>
        </w:rPr>
        <w:t xml:space="preserve"> and N</w:t>
      </w:r>
      <w:r>
        <w:rPr>
          <w:bCs/>
          <w:vertAlign w:val="subscript"/>
        </w:rPr>
        <w:t>3</w:t>
      </w:r>
      <w:r>
        <w:rPr>
          <w:bCs/>
        </w:rPr>
        <w:t xml:space="preserve"> at the interior point P for the triangular element shown in figure. Determine the strain displacement matrix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(4, 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(4,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11430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93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228600" cy="800100"/>
                <wp:effectExtent l="5080" t="1905" r="508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pt" to="197.95pt,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685800" cy="34290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pt" to="251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8270</wp:posOffset>
                </wp:positionV>
                <wp:extent cx="685800" cy="3429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(7 , 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(7 , 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4580</wp:posOffset>
                </wp:positionH>
                <wp:positionV relativeFrom="paragraph">
                  <wp:posOffset>128270</wp:posOffset>
                </wp:positionV>
                <wp:extent cx="914400" cy="4572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(3.85, 4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1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(3.85, 4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914400" cy="45720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251.95pt,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(1.5 ,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(1.5 ,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714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pt" to="287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Derive the shape functions and force vectors for 1D and 2D simplex element using global coordinate system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4572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0" cy="20574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5pt" to="117pt,162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32" w:hanging="432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657985</wp:posOffset>
                </wp:positionV>
                <wp:extent cx="3771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0.55pt" to="404.95pt,130.5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1570355</wp:posOffset>
                </wp:positionV>
                <wp:extent cx="1828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3.65pt" to="359.9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772285</wp:posOffset>
                </wp:positionV>
                <wp:extent cx="1828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9.55pt" to="359.95pt,1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98750</wp:posOffset>
                </wp:positionH>
                <wp:positionV relativeFrom="paragraph">
                  <wp:posOffset>1561465</wp:posOffset>
                </wp:positionV>
                <wp:extent cx="100330" cy="21018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1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5pt;margin-top:122.95pt;width:7.8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3260</wp:posOffset>
                </wp:positionH>
                <wp:positionV relativeFrom="paragraph">
                  <wp:posOffset>1561465</wp:posOffset>
                </wp:positionV>
                <wp:extent cx="100330" cy="21018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1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8pt;margin-top:122.95pt;width:7.8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629285</wp:posOffset>
                </wp:positionV>
                <wp:extent cx="0" cy="914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.55pt" to="216pt,12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45330</wp:posOffset>
                </wp:positionH>
                <wp:positionV relativeFrom="paragraph">
                  <wp:posOffset>203835</wp:posOffset>
                </wp:positionV>
                <wp:extent cx="0" cy="13398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16.05pt" to="357.9pt,12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234315</wp:posOffset>
                </wp:positionV>
                <wp:extent cx="1776730" cy="394970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660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45pt" to="355.8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8975</wp:posOffset>
                </wp:positionH>
                <wp:positionV relativeFrom="paragraph">
                  <wp:posOffset>195580</wp:posOffset>
                </wp:positionV>
                <wp:extent cx="73025" cy="7302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25pt;margin-top:15.4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07640</wp:posOffset>
                </wp:positionH>
                <wp:positionV relativeFrom="paragraph">
                  <wp:posOffset>577215</wp:posOffset>
                </wp:positionV>
                <wp:extent cx="73025" cy="7302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pt;margin-top:45.4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0275</wp:posOffset>
                </wp:positionH>
                <wp:positionV relativeFrom="paragraph">
                  <wp:posOffset>1622425</wp:posOffset>
                </wp:positionV>
                <wp:extent cx="73025" cy="7302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25pt;margin-top:127.7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7740</wp:posOffset>
                </wp:positionH>
                <wp:positionV relativeFrom="paragraph">
                  <wp:posOffset>1146175</wp:posOffset>
                </wp:positionV>
                <wp:extent cx="0" cy="51181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90.25pt" to="276.2pt,130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09010</wp:posOffset>
                </wp:positionH>
                <wp:positionV relativeFrom="paragraph">
                  <wp:posOffset>445135</wp:posOffset>
                </wp:positionV>
                <wp:extent cx="0" cy="51181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35.05pt" to="276.3pt,7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611505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15pt" to="206.95pt,4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601980</wp:posOffset>
                </wp:positionV>
                <wp:extent cx="0" cy="38417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4pt" to="198pt,7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315085</wp:posOffset>
                </wp:positionV>
                <wp:extent cx="0" cy="35687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55pt" to="198pt,131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2000885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55pt" to="117pt,1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216090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0.15pt" to="216pt,1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00120</wp:posOffset>
                </wp:positionH>
                <wp:positionV relativeFrom="paragraph">
                  <wp:posOffset>1657985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30.55pt" to="275.6pt,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37710</wp:posOffset>
                </wp:positionH>
                <wp:positionV relativeFrom="paragraph">
                  <wp:posOffset>1657985</wp:posOffset>
                </wp:positionV>
                <wp:extent cx="0" cy="1028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30.55pt" to="357.3pt,2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85900</wp:posOffset>
                </wp:positionH>
                <wp:positionV relativeFrom="paragraph">
                  <wp:posOffset>2229485</wp:posOffset>
                </wp:positionV>
                <wp:extent cx="12573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55pt" to="215.95pt,1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2229485</wp:posOffset>
                </wp:positionV>
                <wp:extent cx="1810385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5.55pt" to="358.5pt,17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2036445</wp:posOffset>
                </wp:positionV>
                <wp:extent cx="2038985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0.35pt" to="277.5pt,1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2397125</wp:posOffset>
                </wp:positionV>
                <wp:extent cx="306324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8.75pt" to="358.15pt,18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0" cy="58547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95pt" to="378pt,6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00600</wp:posOffset>
                </wp:positionH>
                <wp:positionV relativeFrom="paragraph">
                  <wp:posOffset>1086485</wp:posOffset>
                </wp:positionV>
                <wp:extent cx="0" cy="5715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5.55pt" to="378pt,130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63110</wp:posOffset>
                </wp:positionH>
                <wp:positionV relativeFrom="paragraph">
                  <wp:posOffset>207645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6.35pt" to="395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3258185</wp:posOffset>
                </wp:positionV>
                <wp:extent cx="0" cy="11430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6.55pt" to="126pt,34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4401185</wp:posOffset>
                </wp:positionV>
                <wp:extent cx="19431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6.55pt" to="278.95pt,3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4401185</wp:posOffset>
                </wp:positionV>
                <wp:extent cx="685800" cy="800100"/>
                <wp:effectExtent l="0" t="3175" r="38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6.55pt" to="125.95pt,4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80590</wp:posOffset>
                </wp:positionH>
                <wp:positionV relativeFrom="paragraph">
                  <wp:posOffset>3399155</wp:posOffset>
                </wp:positionV>
                <wp:extent cx="868680" cy="429895"/>
                <wp:effectExtent l="1270" t="5080" r="127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29840"/>
                          <a:chOff x="0" y="0"/>
                          <a:chExt cx="868680" cy="429840"/>
                        </a:xfrm>
                      </wpg:grpSpPr>
                      <wps:wsp>
                        <wps:cNvSpPr/>
                        <wps:spPr>
                          <a:xfrm>
                            <a:off x="25560" y="16560"/>
                            <a:ext cx="41148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216000"/>
                            <a:ext cx="4075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86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267.65pt;width:68.35pt;height:33.8pt" coordorigin="3434,5353" coordsize="1367,676">
                <v:line id="shape_0" from="3474,5379" to="4121,6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5693" to="4781,60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4,5353" to="4801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80590</wp:posOffset>
                </wp:positionH>
                <wp:positionV relativeFrom="paragraph">
                  <wp:posOffset>4656455</wp:posOffset>
                </wp:positionV>
                <wp:extent cx="868680" cy="429895"/>
                <wp:effectExtent l="1270" t="5080" r="127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29840"/>
                          <a:chOff x="0" y="0"/>
                          <a:chExt cx="868680" cy="429840"/>
                        </a:xfrm>
                      </wpg:grpSpPr>
                      <wps:wsp>
                        <wps:cNvSpPr/>
                        <wps:spPr>
                          <a:xfrm>
                            <a:off x="25560" y="16560"/>
                            <a:ext cx="41148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216000"/>
                            <a:ext cx="4075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86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366.65pt;width:68.35pt;height:33.8pt" coordorigin="3434,7333" coordsize="1367,676">
                <v:line id="shape_0" from="3474,7359" to="4121,8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673" to="4781,8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4,7333" to="4801,7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80590</wp:posOffset>
                </wp:positionH>
                <wp:positionV relativeFrom="paragraph">
                  <wp:posOffset>3399155</wp:posOffset>
                </wp:positionV>
                <wp:extent cx="0" cy="1257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67.65pt" to="171.7pt,36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3829685</wp:posOffset>
                </wp:positionV>
                <wp:extent cx="0" cy="1257300"/>
                <wp:effectExtent l="5080" t="0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1.55pt" to="207pt,400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41650</wp:posOffset>
                </wp:positionH>
                <wp:positionV relativeFrom="paragraph">
                  <wp:posOffset>3601085</wp:posOffset>
                </wp:positionV>
                <wp:extent cx="0" cy="1257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83.55pt" to="239.5pt,38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3601085</wp:posOffset>
                </wp:positionV>
                <wp:extent cx="0" cy="1325880"/>
                <wp:effectExtent l="5080" t="635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3.55pt" to="216pt,38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3258185</wp:posOffset>
                </wp:positionV>
                <wp:extent cx="457200" cy="34290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6.55pt" to="251.95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0</wp:posOffset>
                </wp:positionH>
                <wp:positionV relativeFrom="paragraph">
                  <wp:posOffset>4954905</wp:posOffset>
                </wp:positionV>
                <wp:extent cx="571500" cy="228600"/>
                <wp:effectExtent l="1905" t="4445" r="190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0.15pt" to="260.95pt,4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657985</wp:posOffset>
                </wp:positionV>
                <wp:extent cx="571500" cy="34290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0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875665</wp:posOffset>
                </wp:positionV>
                <wp:extent cx="571500" cy="3429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8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66010</wp:posOffset>
                </wp:positionH>
                <wp:positionV relativeFrom="paragraph">
                  <wp:posOffset>972185</wp:posOffset>
                </wp:positionV>
                <wp:extent cx="321945" cy="295275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3.25pt;mso-wrap-distance-left:9.05pt;mso-wrap-distance-right:9.05pt;mso-wrap-distance-top:0pt;mso-wrap-distance-bottom:0pt;margin-top:76.55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0300</wp:posOffset>
                </wp:positionH>
                <wp:positionV relativeFrom="paragraph">
                  <wp:posOffset>1683385</wp:posOffset>
                </wp:positionV>
                <wp:extent cx="265430" cy="23876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8pt;mso-wrap-distance-left:9.05pt;mso-wrap-distance-right:9.05pt;mso-wrap-distance-top:0pt;mso-wrap-distance-bottom:0pt;margin-top:132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26870</wp:posOffset>
                </wp:positionH>
                <wp:positionV relativeFrom="paragraph">
                  <wp:posOffset>321945</wp:posOffset>
                </wp:positionV>
                <wp:extent cx="1130935" cy="29845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23.5pt;mso-wrap-distance-left:9.05pt;mso-wrap-distance-right:9.05pt;mso-wrap-distance-top:0pt;mso-wrap-distance-bottom:0pt;margin-top:25.35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1833245</wp:posOffset>
                </wp:positionV>
                <wp:extent cx="283845" cy="26797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144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37690</wp:posOffset>
                </wp:positionH>
                <wp:positionV relativeFrom="paragraph">
                  <wp:posOffset>1965325</wp:posOffset>
                </wp:positionV>
                <wp:extent cx="571500" cy="34290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4.75pt;mso-position-vertical-relative:text;margin-left:1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63290</wp:posOffset>
                </wp:positionH>
                <wp:positionV relativeFrom="paragraph">
                  <wp:posOffset>1965325</wp:posOffset>
                </wp:positionV>
                <wp:extent cx="867410" cy="298450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3.5pt;mso-wrap-distance-left:9.05pt;mso-wrap-distance-right:9.05pt;mso-wrap-distance-top:0pt;mso-wrap-distance-bottom:0pt;margin-top:154.75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2343785</wp:posOffset>
                </wp:positionV>
                <wp:extent cx="330835" cy="295275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84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25340</wp:posOffset>
                </wp:positionH>
                <wp:positionV relativeFrom="paragraph">
                  <wp:posOffset>743585</wp:posOffset>
                </wp:positionV>
                <wp:extent cx="338455" cy="29527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3.25pt;mso-wrap-distance-left:9.05pt;mso-wrap-distance-right:9.05pt;mso-wrap-distance-top:0pt;mso-wrap-distance-bottom:0pt;margin-top:58.5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63490</wp:posOffset>
                </wp:positionH>
                <wp:positionV relativeFrom="paragraph">
                  <wp:posOffset>1517015</wp:posOffset>
                </wp:positionV>
                <wp:extent cx="283845" cy="26797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119.4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02150</wp:posOffset>
                </wp:positionH>
                <wp:positionV relativeFrom="paragraph">
                  <wp:posOffset>1763395</wp:posOffset>
                </wp:positionV>
                <wp:extent cx="298450" cy="35179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7.7pt;mso-wrap-distance-left:9.05pt;mso-wrap-distance-right:9.05pt;mso-wrap-distance-top:0pt;mso-wrap-distance-bottom:0pt;margin-top:138.8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972185</wp:posOffset>
                </wp:positionV>
                <wp:extent cx="571500" cy="34290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6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0100</wp:posOffset>
                </wp:positionH>
                <wp:positionV relativeFrom="paragraph">
                  <wp:posOffset>3715385</wp:posOffset>
                </wp:positionV>
                <wp:extent cx="571500" cy="34290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2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1500</wp:posOffset>
                </wp:positionH>
                <wp:positionV relativeFrom="paragraph">
                  <wp:posOffset>5086985</wp:posOffset>
                </wp:positionV>
                <wp:extent cx="283845" cy="267970"/>
                <wp:effectExtent l="0" t="0" r="0" b="0"/>
                <wp:wrapNone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400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34410</wp:posOffset>
                </wp:positionH>
                <wp:positionV relativeFrom="paragraph">
                  <wp:posOffset>4286885</wp:posOffset>
                </wp:positionV>
                <wp:extent cx="295910" cy="267970"/>
                <wp:effectExtent l="0" t="0" r="0" b="0"/>
                <wp:wrapNone/>
                <wp:docPr id="1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pt;mso-wrap-distance-left:9.05pt;mso-wrap-distance-right:9.05pt;mso-wrap-distance-top:0pt;mso-wrap-distance-bottom:0pt;margin-top:337.55pt;mso-position-vertical-relative:text;margin-left:2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3029585</wp:posOffset>
                </wp:positionV>
                <wp:extent cx="677545" cy="27559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1.7pt;mso-wrap-distance-left:9.05pt;mso-wrap-distance-right:9.05pt;mso-wrap-distance-top:0pt;mso-wrap-distance-bottom:0pt;margin-top:238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12770</wp:posOffset>
                </wp:positionH>
                <wp:positionV relativeFrom="paragraph">
                  <wp:posOffset>3029585</wp:posOffset>
                </wp:positionV>
                <wp:extent cx="1659255" cy="298450"/>
                <wp:effectExtent l="0" t="0" r="0" b="0"/>
                <wp:wrapNone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23.5pt;mso-wrap-distance-left:9.05pt;mso-wrap-distance-right:9.05pt;mso-wrap-distance-top:0pt;mso-wrap-distance-bottom:0pt;margin-top:238.55pt;mso-position-vertical-relative:text;margin-left:2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3433445</wp:posOffset>
                </wp:positionV>
                <wp:extent cx="321945" cy="295275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3.25pt;mso-wrap-distance-left:9.05pt;mso-wrap-distance-right:9.05pt;mso-wrap-distance-top:0pt;mso-wrap-distance-bottom:0pt;margin-top:270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5086985</wp:posOffset>
                </wp:positionV>
                <wp:extent cx="576580" cy="275590"/>
                <wp:effectExtent l="0" t="0" r="0" b="0"/>
                <wp:wrapNone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1.7pt;mso-wrap-distance-left:9.05pt;mso-wrap-distance-right:9.05pt;mso-wrap-distance-top:0pt;mso-wrap-distance-bottom:0pt;margin-top:400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3151505</wp:posOffset>
                </wp:positionV>
                <wp:extent cx="338455" cy="295275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3.25pt;mso-wrap-distance-left:9.05pt;mso-wrap-distance-right:9.05pt;mso-wrap-distance-top:0pt;mso-wrap-distance-bottom:0pt;margin-top:248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46960</wp:posOffset>
                </wp:positionH>
                <wp:positionV relativeFrom="paragraph">
                  <wp:posOffset>3645535</wp:posOffset>
                </wp:positionV>
                <wp:extent cx="345440" cy="295275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3.25pt;mso-wrap-distance-left:9.05pt;mso-wrap-distance-right:9.05pt;mso-wrap-distance-top:0pt;mso-wrap-distance-bottom:0pt;margin-top:287.0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00400</wp:posOffset>
                </wp:positionH>
                <wp:positionV relativeFrom="paragraph">
                  <wp:posOffset>4744085</wp:posOffset>
                </wp:positionV>
                <wp:extent cx="693420" cy="29845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3.5pt;mso-wrap-distance-left:9.05pt;mso-wrap-distance-right:9.05pt;mso-wrap-distance-top:0pt;mso-wrap-distance-bottom:0pt;margin-top:373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86000</wp:posOffset>
                </wp:positionH>
                <wp:positionV relativeFrom="paragraph">
                  <wp:posOffset>4972685</wp:posOffset>
                </wp:positionV>
                <wp:extent cx="775335" cy="298450"/>
                <wp:effectExtent l="0" t="0" r="0" b="0"/>
                <wp:wrapNone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3.5pt;mso-wrap-distance-left:9.05pt;mso-wrap-distance-right:9.05pt;mso-wrap-distance-top:0pt;mso-wrap-distance-bottom:0pt;margin-top:391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11300</wp:posOffset>
                </wp:positionH>
                <wp:positionV relativeFrom="paragraph">
                  <wp:posOffset>4586605</wp:posOffset>
                </wp:positionV>
                <wp:extent cx="775335" cy="29845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3.5pt;mso-wrap-distance-left:9.05pt;mso-wrap-distance-right:9.05pt;mso-wrap-distance-top:0pt;mso-wrap-distance-bottom:0pt;margin-top:361.15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6.</w:t>
        <w:tab/>
        <w:t>For the beam and loading shown in figure. Determine (a) the slope at 2 and 3 (b) the vertical deflection at the mid point of the distributed load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0630</wp:posOffset>
                </wp:positionH>
                <wp:positionV relativeFrom="paragraph">
                  <wp:posOffset>97790</wp:posOffset>
                </wp:positionV>
                <wp:extent cx="800100" cy="342900"/>
                <wp:effectExtent l="0" t="0" r="0" b="0"/>
                <wp:wrapNone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7pt;mso-position-vertical-relative:text;margin-left:2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5715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pt;margin-top:12.6pt;width:26.95pt;height:44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297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306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1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24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4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6pt" to="369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36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3086100" cy="1143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24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238760" cy="300990"/>
                <wp:effectExtent l="0" t="5080" r="5715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300960"/>
                          <a:chOff x="0" y="0"/>
                          <a:chExt cx="238680" cy="30096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221040" cy="2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40" y="0"/>
                              <a:ext cx="1461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40"/>
                                <a:ext cx="146160" cy="146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0"/>
                                <a:ext cx="5472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432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828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828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6240"/>
                            <a:ext cx="228600" cy="54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6pt;width:18.85pt;height:23.7pt" coordorigin="5220,212" coordsize="377,474">
                <v:group id="shape_0" style="position:absolute;left:5248;top:212;width:349;height:377">
                  <v:group id="shape_0" style="position:absolute;left:5290;top:212;width:230;height:272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5290;top:254;width:229;height:22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5372;top:212;width:85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5248;top:502;width:85;height: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86;top:500;width:85;height: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11;top:500;width:85;height: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stroked="f" o:allowincell="f" style="position:absolute;left:5220;top:600;width:359;height:85;mso-wrap-style:none;v-text-anchor:middle">
                  <v:imagedata r:id="rId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63110</wp:posOffset>
                </wp:positionH>
                <wp:positionV relativeFrom="paragraph">
                  <wp:posOffset>143510</wp:posOffset>
                </wp:positionV>
                <wp:extent cx="238760" cy="300990"/>
                <wp:effectExtent l="0" t="5080" r="5715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300960"/>
                          <a:chOff x="0" y="0"/>
                          <a:chExt cx="238680" cy="30096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221040" cy="2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40" y="0"/>
                              <a:ext cx="1461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40"/>
                                <a:ext cx="146160" cy="146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0"/>
                                <a:ext cx="5472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432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828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828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6240"/>
                            <a:ext cx="228600" cy="54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11.3pt;width:18.8pt;height:23.7pt" coordorigin="7186,226" coordsize="376,474">
                <v:group id="shape_0" style="position:absolute;left:7214;top:226;width:349;height:377">
                  <v:group id="shape_0" style="position:absolute;left:7256;top:226;width:230;height:272">
                    <v:shape id="shape_0" fillcolor="white" stroked="t" o:allowincell="f" style="position:absolute;left:7256;top:268;width:229;height:22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338;top:226;width:85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214;top:516;width:85;height: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52;top:514;width:85;height: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76;top:514;width:85;height: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stroked="f" o:allowincell="f" style="position:absolute;left:7186;top:614;width:359;height:85;mso-wrap-style:none;v-text-anchor:middle">
                  <v:imagedata r:id="rId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42900" cy="254000"/>
                <wp:effectExtent l="0" t="0" r="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54160"/>
                          <a:chOff x="0" y="0"/>
                          <a:chExt cx="343080" cy="254160"/>
                        </a:xfrm>
                      </wpg:grpSpPr>
                      <wps:wsp>
                        <wps:cNvSpPr/>
                        <wps:spPr>
                          <a:xfrm>
                            <a:off x="9000" y="255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pt;width:27pt;height:20pt" coordorigin="6300,240" coordsize="540,400">
                <v:oval id="shape_0" stroked="t" o:allowincell="f" style="position:absolute;left:6314;top:280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342900" cy="254000"/>
                <wp:effectExtent l="0" t="0" r="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54160"/>
                          <a:chOff x="0" y="0"/>
                          <a:chExt cx="343080" cy="254160"/>
                        </a:xfrm>
                      </wpg:grpSpPr>
                      <wps:wsp>
                        <wps:cNvSpPr/>
                        <wps:spPr>
                          <a:xfrm>
                            <a:off x="9000" y="255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pt;width:27pt;height:20pt" coordorigin="3780,240" coordsize="540,400">
                <v:oval id="shape_0" stroked="t" o:allowincell="f" style="position:absolute;left:3794;top:280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2186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1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3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7pt" to="278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7pt" to="377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144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7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pt" to="377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0" t="0" r="0" b="0"/>
                <wp:wrapNone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80790</wp:posOffset>
                </wp:positionH>
                <wp:positionV relativeFrom="paragraph">
                  <wp:posOffset>55880</wp:posOffset>
                </wp:positionV>
                <wp:extent cx="685800" cy="22860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4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6002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269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368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1028700" cy="314325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= 200 G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.75pt;mso-wrap-distance-left:9.05pt;mso-wrap-distance-right:9.05pt;mso-wrap-distance-top:0pt;mso-wrap-distance-bottom:0pt;margin-top:6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= 200 G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1257300" cy="33147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=4 x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m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1pt;mso-wrap-distance-left:9.05pt;mso-wrap-distance-right:9.05pt;mso-wrap-distance-top:0pt;mso-wrap-distance-bottom:0pt;margin-top:6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=4 x 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mm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Explain 3 Dimensional stress strain relations for isotropic material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8.</w:t>
        <w:tab/>
        <w:t>Compute the element matrices and vectors for the element shown in figure. when the edges jk and ki experience convection heat los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342900" cy="254000"/>
                <wp:effectExtent l="0" t="0" r="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54160"/>
                          <a:chOff x="0" y="0"/>
                          <a:chExt cx="343080" cy="254160"/>
                        </a:xfrm>
                      </wpg:grpSpPr>
                      <wps:wsp>
                        <wps:cNvSpPr/>
                        <wps:spPr>
                          <a:xfrm>
                            <a:off x="9000" y="255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7pt;width:27pt;height:20pt" coordorigin="4500,254" coordsize="540,400">
                <v:oval id="shape_0" stroked="t" o:allowincell="f" style="position:absolute;left:4514;top:294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500;top:2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301625" cy="208915"/>
                <wp:effectExtent l="5715" t="63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329">
                              <a:moveTo>
                                <a:pt x="0" y="283"/>
                              </a:moveTo>
                              <a:cubicBezTo>
                                <a:pt x="49" y="303"/>
                                <a:pt x="98" y="323"/>
                                <a:pt x="136" y="326"/>
                              </a:cubicBezTo>
                              <a:cubicBezTo>
                                <a:pt x="174" y="329"/>
                                <a:pt x="204" y="315"/>
                                <a:pt x="231" y="299"/>
                              </a:cubicBezTo>
                              <a:cubicBezTo>
                                <a:pt x="258" y="283"/>
                                <a:pt x="286" y="258"/>
                                <a:pt x="299" y="231"/>
                              </a:cubicBezTo>
                              <a:cubicBezTo>
                                <a:pt x="312" y="204"/>
                                <a:pt x="296" y="165"/>
                                <a:pt x="312" y="136"/>
                              </a:cubicBezTo>
                              <a:cubicBezTo>
                                <a:pt x="328" y="107"/>
                                <a:pt x="367" y="78"/>
                                <a:pt x="394" y="55"/>
                              </a:cubicBezTo>
                              <a:cubicBezTo>
                                <a:pt x="421" y="32"/>
                                <a:pt x="451" y="22"/>
                                <a:pt x="4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329" path="m0,283c49,303,98,323,136,326c174,329,204,315,231,299c258,283,286,258,299,231c312,204,296,165,312,136c328,107,367,78,394,55c421,32,451,22,475,0e" stroked="t" o:allowincell="f" style="position:absolute;margin-left:252pt;margin-top:6.3pt;width:23.7pt;height:1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1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457200" cy="193040"/>
                <wp:effectExtent l="0" t="0" r="0" b="0"/>
                <wp:wrapNone/>
                <wp:docPr id="1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8,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2pt;mso-wrap-distance-left:9.05pt;mso-wrap-distance-right:9.05pt;mso-wrap-distance-top:0pt;mso-wrap-distance-bottom:0pt;margin-top:2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8,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257300" cy="571500"/>
                <wp:effectExtent l="0" t="0" r="0" b="0"/>
                <wp:wrapNone/>
                <wp:docPr id="1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10W/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/>
                              <w:t>=4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=10W/c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/>
                        <w:t>=4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0" cy="102870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81pt,87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800100" cy="8001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305.95pt,6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1371600" cy="800100"/>
                <wp:effectExtent l="2540" t="4445" r="254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242.95pt,6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68040</wp:posOffset>
                </wp:positionH>
                <wp:positionV relativeFrom="paragraph">
                  <wp:posOffset>5715</wp:posOffset>
                </wp:positionV>
                <wp:extent cx="301625" cy="208915"/>
                <wp:effectExtent l="5715" t="63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329">
                              <a:moveTo>
                                <a:pt x="0" y="283"/>
                              </a:moveTo>
                              <a:cubicBezTo>
                                <a:pt x="49" y="303"/>
                                <a:pt x="98" y="323"/>
                                <a:pt x="136" y="326"/>
                              </a:cubicBezTo>
                              <a:cubicBezTo>
                                <a:pt x="174" y="329"/>
                                <a:pt x="204" y="315"/>
                                <a:pt x="231" y="299"/>
                              </a:cubicBezTo>
                              <a:cubicBezTo>
                                <a:pt x="258" y="283"/>
                                <a:pt x="286" y="258"/>
                                <a:pt x="299" y="231"/>
                              </a:cubicBezTo>
                              <a:cubicBezTo>
                                <a:pt x="312" y="204"/>
                                <a:pt x="296" y="165"/>
                                <a:pt x="312" y="136"/>
                              </a:cubicBezTo>
                              <a:cubicBezTo>
                                <a:pt x="328" y="107"/>
                                <a:pt x="367" y="78"/>
                                <a:pt x="394" y="55"/>
                              </a:cubicBezTo>
                              <a:cubicBezTo>
                                <a:pt x="421" y="32"/>
                                <a:pt x="451" y="22"/>
                                <a:pt x="4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329" path="m0,283c49,303,98,323,136,326c174,329,204,315,231,299c258,283,286,258,299,231c312,204,296,165,312,136c328,107,367,78,394,55c421,32,451,22,475,0e" stroked="t" o:allowincell="f" style="position:absolute;margin-left:265.2pt;margin-top:0.45pt;width:23.7pt;height:1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301625" cy="208915"/>
                <wp:effectExtent l="5715" t="63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329">
                              <a:moveTo>
                                <a:pt x="0" y="283"/>
                              </a:moveTo>
                              <a:cubicBezTo>
                                <a:pt x="49" y="303"/>
                                <a:pt x="98" y="323"/>
                                <a:pt x="136" y="326"/>
                              </a:cubicBezTo>
                              <a:cubicBezTo>
                                <a:pt x="174" y="329"/>
                                <a:pt x="204" y="315"/>
                                <a:pt x="231" y="299"/>
                              </a:cubicBezTo>
                              <a:cubicBezTo>
                                <a:pt x="258" y="283"/>
                                <a:pt x="286" y="258"/>
                                <a:pt x="299" y="231"/>
                              </a:cubicBezTo>
                              <a:cubicBezTo>
                                <a:pt x="312" y="204"/>
                                <a:pt x="296" y="165"/>
                                <a:pt x="312" y="136"/>
                              </a:cubicBezTo>
                              <a:cubicBezTo>
                                <a:pt x="328" y="107"/>
                                <a:pt x="367" y="78"/>
                                <a:pt x="394" y="55"/>
                              </a:cubicBezTo>
                              <a:cubicBezTo>
                                <a:pt x="421" y="32"/>
                                <a:pt x="451" y="22"/>
                                <a:pt x="4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329" path="m0,283c49,303,98,323,136,326c174,329,204,315,231,299c258,283,286,258,299,231c312,204,296,165,312,136c328,107,367,78,394,55c421,32,451,22,475,0e" stroked="t" o:allowincell="f" style="position:absolute;margin-left:279pt;margin-top:1.85pt;width:23.7pt;height:1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01625" cy="208915"/>
                <wp:effectExtent l="5715" t="63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329">
                              <a:moveTo>
                                <a:pt x="0" y="283"/>
                              </a:moveTo>
                              <a:cubicBezTo>
                                <a:pt x="49" y="303"/>
                                <a:pt x="98" y="323"/>
                                <a:pt x="136" y="326"/>
                              </a:cubicBezTo>
                              <a:cubicBezTo>
                                <a:pt x="174" y="329"/>
                                <a:pt x="204" y="315"/>
                                <a:pt x="231" y="299"/>
                              </a:cubicBezTo>
                              <a:cubicBezTo>
                                <a:pt x="258" y="283"/>
                                <a:pt x="286" y="258"/>
                                <a:pt x="299" y="231"/>
                              </a:cubicBezTo>
                              <a:cubicBezTo>
                                <a:pt x="312" y="204"/>
                                <a:pt x="296" y="165"/>
                                <a:pt x="312" y="136"/>
                              </a:cubicBezTo>
                              <a:cubicBezTo>
                                <a:pt x="328" y="107"/>
                                <a:pt x="367" y="78"/>
                                <a:pt x="394" y="55"/>
                              </a:cubicBezTo>
                              <a:cubicBezTo>
                                <a:pt x="421" y="32"/>
                                <a:pt x="451" y="22"/>
                                <a:pt x="4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329" path="m0,283c49,303,98,323,136,326c174,329,204,315,231,299c258,283,286,258,299,231c312,204,296,165,312,136c328,107,367,78,394,55c421,32,451,22,475,0e" stroked="t" o:allowincell="f" style="position:absolute;margin-left:288pt;margin-top:10.85pt;width:23.7pt;height:1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25240</wp:posOffset>
                </wp:positionH>
                <wp:positionV relativeFrom="paragraph">
                  <wp:posOffset>238760</wp:posOffset>
                </wp:positionV>
                <wp:extent cx="301625" cy="208915"/>
                <wp:effectExtent l="5715" t="63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329">
                              <a:moveTo>
                                <a:pt x="0" y="283"/>
                              </a:moveTo>
                              <a:cubicBezTo>
                                <a:pt x="49" y="303"/>
                                <a:pt x="98" y="323"/>
                                <a:pt x="136" y="326"/>
                              </a:cubicBezTo>
                              <a:cubicBezTo>
                                <a:pt x="174" y="329"/>
                                <a:pt x="204" y="315"/>
                                <a:pt x="231" y="299"/>
                              </a:cubicBezTo>
                              <a:cubicBezTo>
                                <a:pt x="258" y="283"/>
                                <a:pt x="286" y="258"/>
                                <a:pt x="299" y="231"/>
                              </a:cubicBezTo>
                              <a:cubicBezTo>
                                <a:pt x="312" y="204"/>
                                <a:pt x="296" y="165"/>
                                <a:pt x="312" y="136"/>
                              </a:cubicBezTo>
                              <a:cubicBezTo>
                                <a:pt x="328" y="107"/>
                                <a:pt x="367" y="78"/>
                                <a:pt x="394" y="55"/>
                              </a:cubicBezTo>
                              <a:cubicBezTo>
                                <a:pt x="421" y="32"/>
                                <a:pt x="451" y="22"/>
                                <a:pt x="4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329" path="m0,283c49,303,98,323,136,326c174,329,204,315,231,299c258,283,286,258,299,231c312,204,296,165,312,136c328,107,367,78,394,55c421,32,451,22,475,0e" stroked="t" o:allowincell="f" style="position:absolute;margin-left:301.2pt;margin-top:18.8pt;width:23.7pt;height:1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418080</wp:posOffset>
                </wp:positionH>
                <wp:positionV relativeFrom="paragraph">
                  <wp:posOffset>76835</wp:posOffset>
                </wp:positionV>
                <wp:extent cx="1257300" cy="571500"/>
                <wp:effectExtent l="0" t="0" r="0" b="0"/>
                <wp:wrapNone/>
                <wp:docPr id="1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=60W/cm 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0 W/c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6.05pt;mso-position-vertical-relative:text;margin-left:1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=60W/cm 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=50 W/c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41450</wp:posOffset>
                </wp:positionH>
                <wp:positionV relativeFrom="paragraph">
                  <wp:posOffset>69215</wp:posOffset>
                </wp:positionV>
                <wp:extent cx="342900" cy="254000"/>
                <wp:effectExtent l="0" t="0" r="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54160"/>
                          <a:chOff x="0" y="0"/>
                          <a:chExt cx="343080" cy="254160"/>
                        </a:xfrm>
                      </wpg:grpSpPr>
                      <wps:wsp>
                        <wps:cNvSpPr/>
                        <wps:spPr>
                          <a:xfrm>
                            <a:off x="9000" y="255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pt;margin-top:5.45pt;width:27pt;height:20pt" coordorigin="2270,109" coordsize="540,400">
                <v:oval id="shape_0" stroked="t" o:allowincell="f" style="position:absolute;left:2284;top:149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70;top:10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47160</wp:posOffset>
                </wp:positionH>
                <wp:positionV relativeFrom="paragraph">
                  <wp:posOffset>43815</wp:posOffset>
                </wp:positionV>
                <wp:extent cx="342900" cy="254000"/>
                <wp:effectExtent l="0" t="0" r="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54160"/>
                          <a:chOff x="0" y="0"/>
                          <a:chExt cx="343080" cy="254160"/>
                        </a:xfrm>
                      </wpg:grpSpPr>
                      <wps:wsp>
                        <wps:cNvSpPr/>
                        <wps:spPr>
                          <a:xfrm>
                            <a:off x="9000" y="255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3.45pt;width:27pt;height:20pt" coordorigin="6216,69" coordsize="540,400">
                <v:oval id="shape_0" stroked="t" o:allowincell="f" style="position:absolute;left:6230;top:109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216;top: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57200" cy="193040"/>
                <wp:effectExtent l="0" t="0" r="0" b="0"/>
                <wp:wrapNone/>
                <wp:docPr id="1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4,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2pt;mso-wrap-distance-left:9.05pt;mso-wrap-distance-right:9.05pt;mso-wrap-distance-top:0pt;mso-wrap-distance-bottom:0pt;margin-top:0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4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457200" cy="193040"/>
                <wp:effectExtent l="0" t="0" r="0" b="0"/>
                <wp:wrapNone/>
                <wp:docPr id="1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2,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2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12,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30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3807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184.1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198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216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234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261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13055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246.5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120015" cy="226060"/>
                <wp:effectExtent l="635" t="5080" r="254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6">
                              <a:moveTo>
                                <a:pt x="98" y="0"/>
                              </a:moveTo>
                              <a:cubicBezTo>
                                <a:pt x="130" y="33"/>
                                <a:pt x="163" y="66"/>
                                <a:pt x="176" y="98"/>
                              </a:cubicBezTo>
                              <a:cubicBezTo>
                                <a:pt x="189" y="130"/>
                                <a:pt x="189" y="159"/>
                                <a:pt x="176" y="193"/>
                              </a:cubicBezTo>
                              <a:cubicBezTo>
                                <a:pt x="163" y="227"/>
                                <a:pt x="124" y="275"/>
                                <a:pt x="95" y="302"/>
                              </a:cubicBezTo>
                              <a:cubicBezTo>
                                <a:pt x="66" y="329"/>
                                <a:pt x="29" y="346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6" path="m98,0c130,33,163,66,176,98c189,130,189,159,176,193c163,227,124,275,95,302c66,329,29,346,0,356e" stroked="t" o:allowincell="f" style="position:absolute;margin-left:279pt;margin-top:5.45pt;width:9.4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43100</wp:posOffset>
                </wp:positionH>
                <wp:positionV relativeFrom="paragraph">
                  <wp:posOffset>167005</wp:posOffset>
                </wp:positionV>
                <wp:extent cx="342900" cy="342900"/>
                <wp:effectExtent l="0" t="0" r="0" b="0"/>
                <wp:wrapNone/>
                <wp:docPr id="2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10287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16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1257300" cy="571500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15W/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/>
                              <w:t>=4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4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=15W/c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/>
                        <w:t>=4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Find the temperature distribution in the one dimensional fin shown in fig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att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k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0</wp:posOffset>
                </wp:positionV>
                <wp:extent cx="685800" cy="342900"/>
                <wp:effectExtent l="0" t="0" r="0" b="0"/>
                <wp:wrapNone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</w:t>
                      </w:r>
                      <w:r>
                        <w:rPr>
                          <w:sz w:val="20"/>
                          <w:szCs w:val="20"/>
                        </w:rPr>
                        <w:t>=4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0</wp:posOffset>
                </wp:positionV>
                <wp:extent cx="1028700" cy="342900"/>
                <wp:effectExtent l="0" t="0" r="0" b="0"/>
                <wp:wrapNone/>
                <wp:docPr id="2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cm rad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cm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0" cy="11430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90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114300" cy="3429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pt;width:8.95pt;height:26.95pt" coordorigin="1620,80" coordsize="179,539">
                <v:line id="shape_0" from="1620,80" to="1799,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260" to="1799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440" to="1799,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0" t="5080" r="1270" b="190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pt" to="296.95pt,17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4003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27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5pt" to="279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pt" to="89.9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685800" cy="342900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4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114300" cy="34290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5pt;width:8.95pt;height:26.95pt" coordorigin="1620,110" coordsize="179,539">
                <v:line id="shape_0" from="1620,110" to="1799,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290" to="1799,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470" to="1799,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1028700" cy="342900"/>
                <wp:effectExtent l="0" t="0" r="0" b="0"/>
                <wp:wrapNone/>
                <wp:docPr id="2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d surfac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d surfac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2pt;width:8.95pt;height:26.95pt" coordorigin="1620,144" coordsize="179,539">
                <v:line id="shape_0" from="1620,144" to="1799,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324" to="1799,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504" to="1799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2400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278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028700" cy="342900"/>
                <wp:effectExtent l="0" t="0" r="0" b="0"/>
                <wp:wrapNone/>
                <wp:docPr id="2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4003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15pt" to="278.95pt,1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90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0" cy="1143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5pt" to="27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att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6:49:00Z</dcterms:modified>
  <cp:revision>145</cp:revision>
  <dc:subject/>
  <dc:title>Reg</dc:title>
</cp:coreProperties>
</file>