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PPLICATION IN DESIG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With suitable examples of your choice, explain the step-by-step procedure to create prismatic and lofted parts in SOLIDWORKS packag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2-D transformation of a geometric model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>Define Homogeneous transformation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>Briefly explain the DDA line algorithm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c. </w:t>
        <w:tab/>
        <w:t>Explain Constructive Solid Geometry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rite a program in </w:t>
      </w:r>
      <w:r>
        <w:rPr>
          <w:i/>
        </w:rPr>
        <w:t>C language</w:t>
      </w:r>
      <w:r>
        <w:rPr/>
        <w:t xml:space="preserve"> to generate a straight line and a circl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a critical note on the parametric representation of plane surface and ruled surface.</w:t>
        <w:tab/>
        <w:tab/>
        <w:tab/>
      </w:r>
    </w:p>
    <w:p>
      <w:pPr>
        <w:pStyle w:val="Normal"/>
        <w:ind w:left="432" w:hanging="432"/>
        <w:rPr/>
      </w:pPr>
      <w:r>
        <w:rPr/>
        <w:t>6.</w:t>
        <w:tab/>
        <w:t>Write a critical note on the computational methodology of second moment of inertia and products of inertia of a distributed mass about X, Y, and Z axe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a. </w:t>
        <w:tab/>
        <w:t xml:space="preserve">With a suitable example, explain the procedure of assembly modeling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algorithm based on Monte-Carlo method of tolerance analysis.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ab/>
      </w:r>
    </w:p>
    <w:p>
      <w:pPr>
        <w:pStyle w:val="Normal"/>
        <w:rPr/>
      </w:pPr>
      <w:r>
        <w:rPr/>
        <w:t>8.</w:t>
        <w:tab/>
        <w:t xml:space="preserve">a.   </w:t>
        <w:tab/>
        <w:t>List and explain the four needs of graphics standard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i. </w:t>
        <w:tab/>
        <w:t>With suitable example, explain a macro for customization.</w:t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 xml:space="preserve">ii. </w:t>
        <w:tab/>
        <w:t>With an application example, explain graph and digraph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a critical note on rapid prototyping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1:35:00Z</dcterms:modified>
  <cp:revision>96</cp:revision>
  <dc:subject/>
  <dc:title>Reg</dc:title>
</cp:coreProperties>
</file>