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AL VIBRATIONS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the difference between a discrete and continuous system?</w:t>
      </w:r>
    </w:p>
    <w:p>
      <w:pPr>
        <w:pStyle w:val="Normal"/>
        <w:rPr>
          <w:bCs/>
        </w:rPr>
      </w:pPr>
      <w:r>
        <w:rPr>
          <w:bCs/>
        </w:rPr>
        <w:t>2.</w:t>
        <w:tab/>
        <w:t>If a system vibrates due to an external excitation, it is called as __________vibration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damped Vibration?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logarithmic decrement?</w:t>
      </w:r>
    </w:p>
    <w:p>
      <w:pPr>
        <w:pStyle w:val="Normal"/>
        <w:rPr>
          <w:bCs/>
        </w:rPr>
      </w:pPr>
      <w:r>
        <w:rPr>
          <w:bCs/>
        </w:rPr>
        <w:t>5.</w:t>
        <w:tab/>
        <w:t>What are flexibility influence coefficients?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modal analysis?</w:t>
      </w:r>
    </w:p>
    <w:p>
      <w:pPr>
        <w:pStyle w:val="Normal"/>
        <w:rPr>
          <w:bCs/>
        </w:rPr>
      </w:pPr>
      <w:r>
        <w:rPr>
          <w:bCs/>
        </w:rPr>
        <w:t>7.</w:t>
        <w:tab/>
        <w:t>Why a continuous system is called as a system of infinite degree of freedom?</w:t>
      </w:r>
    </w:p>
    <w:p>
      <w:pPr>
        <w:pStyle w:val="Normal"/>
        <w:rPr>
          <w:bCs/>
        </w:rPr>
      </w:pPr>
      <w:r>
        <w:rPr>
          <w:bCs/>
        </w:rPr>
        <w:t>8.</w:t>
        <w:tab/>
        <w:t>The mode corresponding to n = 1 is called as _______mode.</w:t>
      </w:r>
    </w:p>
    <w:p>
      <w:pPr>
        <w:pStyle w:val="Normal"/>
        <w:rPr>
          <w:bCs/>
        </w:rPr>
      </w:pPr>
      <w:r>
        <w:rPr>
          <w:bCs/>
        </w:rPr>
        <w:t>9.</w:t>
        <w:tab/>
        <w:t>Most Mechanical frequency measuring instruments are based on the principle of 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The life of a machine follows the classic __________curv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Motion of a simple pendulum is an example of single degree freedom system. Justify.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some characteristics of coulomb damping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What are the factors to be considered for choosing the type of vibration measuring instruments in a vibration tes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State some methods to control vibration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Briefly explain a band pass filter.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construction of viscous dampers with a neat fig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Explain the various procedures involved in the analysis of a vibration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erive D’ Alembert’s dynamic equilibrium equat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Use principle of conservation of energy to derive the equation of mo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stimate the fundamental frequency of vibration of the system shown in figure (1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514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165735</wp:posOffset>
                </wp:positionV>
                <wp:extent cx="210820" cy="54991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550080"/>
                          <a:chOff x="0" y="0"/>
                          <a:chExt cx="210960" cy="550080"/>
                        </a:xfrm>
                      </wpg:grpSpPr>
                      <wps:wsp>
                        <wps:cNvSpPr/>
                        <wps:spPr>
                          <a:xfrm rot="4991400">
                            <a:off x="-65880" y="189360"/>
                            <a:ext cx="343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73">
                                <a:moveTo>
                                  <a:pt x="0" y="273"/>
                                </a:moveTo>
                                <a:cubicBezTo>
                                  <a:pt x="23" y="203"/>
                                  <a:pt x="44" y="174"/>
                                  <a:pt x="105" y="132"/>
                                </a:cubicBezTo>
                                <a:cubicBezTo>
                                  <a:pt x="128" y="138"/>
                                  <a:pt x="156" y="135"/>
                                  <a:pt x="175" y="150"/>
                                </a:cubicBezTo>
                                <a:cubicBezTo>
                                  <a:pt x="212" y="180"/>
                                  <a:pt x="183" y="244"/>
                                  <a:pt x="175" y="273"/>
                                </a:cubicBezTo>
                                <a:cubicBezTo>
                                  <a:pt x="163" y="255"/>
                                  <a:pt x="140" y="241"/>
                                  <a:pt x="140" y="220"/>
                                </a:cubicBezTo>
                                <a:cubicBezTo>
                                  <a:pt x="140" y="111"/>
                                  <a:pt x="161" y="120"/>
                                  <a:pt x="228" y="97"/>
                                </a:cubicBezTo>
                                <a:cubicBezTo>
                                  <a:pt x="251" y="103"/>
                                  <a:pt x="290" y="92"/>
                                  <a:pt x="298" y="115"/>
                                </a:cubicBezTo>
                                <a:cubicBezTo>
                                  <a:pt x="313" y="160"/>
                                  <a:pt x="298" y="211"/>
                                  <a:pt x="281" y="255"/>
                                </a:cubicBezTo>
                                <a:cubicBezTo>
                                  <a:pt x="274" y="272"/>
                                  <a:pt x="269" y="220"/>
                                  <a:pt x="263" y="203"/>
                                </a:cubicBezTo>
                                <a:cubicBezTo>
                                  <a:pt x="279" y="140"/>
                                  <a:pt x="290" y="0"/>
                                  <a:pt x="439" y="150"/>
                                </a:cubicBezTo>
                                <a:cubicBezTo>
                                  <a:pt x="468" y="179"/>
                                  <a:pt x="427" y="232"/>
                                  <a:pt x="421" y="273"/>
                                </a:cubicBezTo>
                                <a:cubicBezTo>
                                  <a:pt x="409" y="255"/>
                                  <a:pt x="389" y="241"/>
                                  <a:pt x="386" y="220"/>
                                </a:cubicBezTo>
                                <a:cubicBezTo>
                                  <a:pt x="377" y="152"/>
                                  <a:pt x="412" y="144"/>
                                  <a:pt x="456" y="115"/>
                                </a:cubicBezTo>
                                <a:cubicBezTo>
                                  <a:pt x="572" y="143"/>
                                  <a:pt x="526" y="108"/>
                                  <a:pt x="526" y="2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435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pt;margin-top:13.05pt;width:27pt;height:43.25pt" coordorigin="3914,261" coordsize="540,865">
  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left:3916;top:559;width:539;height:269;mso-wrap-style:none;v-text-anchor:middle;rotation:83">
                  <v:fill o:detectmouseclick="t" on="false"/>
                  <v:stroke color="black" weight="9360" joinstyle="round" endcap="flat"/>
                  <w10:wrap type="none"/>
                </v:shape>
                <v:line id="shape_0" from="4028,261" to="4028,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72,947" to="4072,1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4414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35pt" to="21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35pt" to="188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712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2.35pt" to="194.5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189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2.35pt" to="199.6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215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2.35pt" to="204.4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619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.35pt" to="208.6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215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5715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15pt;width:26.95pt;height:17.95pt" coordorigin="3240,203" coordsize="539,359">
                <v:line id="shape_0" from="3240,203" to="3779,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203" to="3240,5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5080</wp:posOffset>
                </wp:positionV>
                <wp:extent cx="47625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0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51435" simplePos="0" locked="0" layoutInCell="0" allowOverlap="1" relativeHeight="14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210820" cy="549910"/>
                <wp:effectExtent l="571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550080"/>
                          <a:chOff x="0" y="0"/>
                          <a:chExt cx="210960" cy="550080"/>
                        </a:xfrm>
                      </wpg:grpSpPr>
                      <wps:wsp>
                        <wps:cNvSpPr/>
                        <wps:spPr>
                          <a:xfrm rot="4991400">
                            <a:off x="-65880" y="189360"/>
                            <a:ext cx="343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73">
                                <a:moveTo>
                                  <a:pt x="0" y="273"/>
                                </a:moveTo>
                                <a:cubicBezTo>
                                  <a:pt x="23" y="203"/>
                                  <a:pt x="44" y="174"/>
                                  <a:pt x="105" y="132"/>
                                </a:cubicBezTo>
                                <a:cubicBezTo>
                                  <a:pt x="128" y="138"/>
                                  <a:pt x="156" y="135"/>
                                  <a:pt x="175" y="150"/>
                                </a:cubicBezTo>
                                <a:cubicBezTo>
                                  <a:pt x="212" y="180"/>
                                  <a:pt x="183" y="244"/>
                                  <a:pt x="175" y="273"/>
                                </a:cubicBezTo>
                                <a:cubicBezTo>
                                  <a:pt x="163" y="255"/>
                                  <a:pt x="140" y="241"/>
                                  <a:pt x="140" y="220"/>
                                </a:cubicBezTo>
                                <a:cubicBezTo>
                                  <a:pt x="140" y="111"/>
                                  <a:pt x="161" y="120"/>
                                  <a:pt x="228" y="97"/>
                                </a:cubicBezTo>
                                <a:cubicBezTo>
                                  <a:pt x="251" y="103"/>
                                  <a:pt x="290" y="92"/>
                                  <a:pt x="298" y="115"/>
                                </a:cubicBezTo>
                                <a:cubicBezTo>
                                  <a:pt x="313" y="160"/>
                                  <a:pt x="298" y="211"/>
                                  <a:pt x="281" y="255"/>
                                </a:cubicBezTo>
                                <a:cubicBezTo>
                                  <a:pt x="274" y="272"/>
                                  <a:pt x="269" y="220"/>
                                  <a:pt x="263" y="203"/>
                                </a:cubicBezTo>
                                <a:cubicBezTo>
                                  <a:pt x="279" y="140"/>
                                  <a:pt x="290" y="0"/>
                                  <a:pt x="439" y="150"/>
                                </a:cubicBezTo>
                                <a:cubicBezTo>
                                  <a:pt x="468" y="179"/>
                                  <a:pt x="427" y="232"/>
                                  <a:pt x="421" y="273"/>
                                </a:cubicBezTo>
                                <a:cubicBezTo>
                                  <a:pt x="409" y="255"/>
                                  <a:pt x="389" y="241"/>
                                  <a:pt x="386" y="220"/>
                                </a:cubicBezTo>
                                <a:cubicBezTo>
                                  <a:pt x="377" y="152"/>
                                  <a:pt x="412" y="144"/>
                                  <a:pt x="456" y="115"/>
                                </a:cubicBezTo>
                                <a:cubicBezTo>
                                  <a:pt x="572" y="143"/>
                                  <a:pt x="526" y="108"/>
                                  <a:pt x="526" y="2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435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7.05pt;width:27pt;height:43.25pt" coordorigin="4026,141" coordsize="540,865">
  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left:4028;top:439;width:539;height:269;mso-wrap-style:none;v-text-anchor:middle;rotation:83">
                  <v:fill o:detectmouseclick="t" on="false"/>
                  <v:stroke color="black" weight="9360" joinstyle="round" endcap="flat"/>
                  <w10:wrap type="none"/>
                </v:shape>
                <v:line id="shape_0" from="4140,141" to="4140,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4,827" to="4184,1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mc:AlternateContent>
          <mc:Choice Requires="wpg">
            <w:drawing>
              <wp:anchor behindDoc="0" distT="0" distB="0" distL="114935" distR="51435" simplePos="0" locked="0" layoutInCell="0" allowOverlap="1" relativeHeight="16">
                <wp:simplePos x="0" y="0"/>
                <wp:positionH relativeFrom="column">
                  <wp:posOffset>2623185</wp:posOffset>
                </wp:positionH>
                <wp:positionV relativeFrom="paragraph">
                  <wp:posOffset>708660</wp:posOffset>
                </wp:positionV>
                <wp:extent cx="210820" cy="5499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550080"/>
                          <a:chOff x="0" y="0"/>
                          <a:chExt cx="210960" cy="550080"/>
                        </a:xfrm>
                      </wpg:grpSpPr>
                      <wps:wsp>
                        <wps:cNvSpPr/>
                        <wps:spPr>
                          <a:xfrm rot="4991400">
                            <a:off x="-65880" y="189360"/>
                            <a:ext cx="343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73">
                                <a:moveTo>
                                  <a:pt x="0" y="273"/>
                                </a:moveTo>
                                <a:cubicBezTo>
                                  <a:pt x="23" y="203"/>
                                  <a:pt x="44" y="174"/>
                                  <a:pt x="105" y="132"/>
                                </a:cubicBezTo>
                                <a:cubicBezTo>
                                  <a:pt x="128" y="138"/>
                                  <a:pt x="156" y="135"/>
                                  <a:pt x="175" y="150"/>
                                </a:cubicBezTo>
                                <a:cubicBezTo>
                                  <a:pt x="212" y="180"/>
                                  <a:pt x="183" y="244"/>
                                  <a:pt x="175" y="273"/>
                                </a:cubicBezTo>
                                <a:cubicBezTo>
                                  <a:pt x="163" y="255"/>
                                  <a:pt x="140" y="241"/>
                                  <a:pt x="140" y="220"/>
                                </a:cubicBezTo>
                                <a:cubicBezTo>
                                  <a:pt x="140" y="111"/>
                                  <a:pt x="161" y="120"/>
                                  <a:pt x="228" y="97"/>
                                </a:cubicBezTo>
                                <a:cubicBezTo>
                                  <a:pt x="251" y="103"/>
                                  <a:pt x="290" y="92"/>
                                  <a:pt x="298" y="115"/>
                                </a:cubicBezTo>
                                <a:cubicBezTo>
                                  <a:pt x="313" y="160"/>
                                  <a:pt x="298" y="211"/>
                                  <a:pt x="281" y="255"/>
                                </a:cubicBezTo>
                                <a:cubicBezTo>
                                  <a:pt x="274" y="272"/>
                                  <a:pt x="269" y="220"/>
                                  <a:pt x="263" y="203"/>
                                </a:cubicBezTo>
                                <a:cubicBezTo>
                                  <a:pt x="279" y="140"/>
                                  <a:pt x="290" y="0"/>
                                  <a:pt x="439" y="150"/>
                                </a:cubicBezTo>
                                <a:cubicBezTo>
                                  <a:pt x="468" y="179"/>
                                  <a:pt x="427" y="232"/>
                                  <a:pt x="421" y="273"/>
                                </a:cubicBezTo>
                                <a:cubicBezTo>
                                  <a:pt x="409" y="255"/>
                                  <a:pt x="389" y="241"/>
                                  <a:pt x="386" y="220"/>
                                </a:cubicBezTo>
                                <a:cubicBezTo>
                                  <a:pt x="377" y="152"/>
                                  <a:pt x="412" y="144"/>
                                  <a:pt x="456" y="115"/>
                                </a:cubicBezTo>
                                <a:cubicBezTo>
                                  <a:pt x="572" y="143"/>
                                  <a:pt x="526" y="108"/>
                                  <a:pt x="526" y="2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435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55.8pt;width:27pt;height:43.25pt" coordorigin="4026,1116" coordsize="540,865">
  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left:4028;top:1414;width:539;height:269;mso-wrap-style:none;v-text-anchor:middle;rotation:83">
                  <v:fill o:detectmouseclick="t" on="false"/>
                  <v:stroke color="black" weight="9360" joinstyle="round" endcap="flat"/>
                  <w10:wrap type="none"/>
                </v:shape>
                <v:line id="shape_0" from="4140,1116" to="4140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4,1802" to="4184,19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1375</wp:posOffset>
                </wp:positionH>
                <wp:positionV relativeFrom="paragraph">
                  <wp:posOffset>594360</wp:posOffset>
                </wp:positionV>
                <wp:extent cx="342900" cy="228600"/>
                <wp:effectExtent l="5715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6.8pt;width:26.95pt;height:17.95pt" coordorigin="3325,936" coordsize="539,359">
                <v:line id="shape_0" from="3325,936" to="3864,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25,936" to="3325,12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394460</wp:posOffset>
                </wp:positionV>
                <wp:extent cx="342900" cy="228600"/>
                <wp:effectExtent l="5715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109.8pt;width:26.95pt;height:17.95pt" coordorigin="3403,2196" coordsize="539,359">
                <v:line id="shape_0" from="3403,2196" to="3942,2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3,2196" to="3403,2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100</wp:posOffset>
                </wp:positionH>
                <wp:positionV relativeFrom="paragraph">
                  <wp:posOffset>470535</wp:posOffset>
                </wp:positionV>
                <wp:extent cx="476250" cy="247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7.05pt;mso-position-vertical-relative:text;margin-left:1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270635</wp:posOffset>
                </wp:positionV>
                <wp:extent cx="476250" cy="247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00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480060</wp:posOffset>
                </wp:positionV>
                <wp:extent cx="4572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280160</wp:posOffset>
                </wp:positionV>
                <wp:extent cx="4572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822960</wp:posOffset>
                </wp:positionV>
                <wp:extent cx="4572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4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>Assume that m</w:t>
      </w:r>
      <w:r>
        <w:rPr>
          <w:bCs/>
          <w:vertAlign w:val="subscript"/>
        </w:rPr>
        <w:t>1</w:t>
      </w:r>
      <w:r>
        <w:rPr>
          <w:bCs/>
        </w:rPr>
        <w:t xml:space="preserve"> = m</w:t>
      </w:r>
      <w:r>
        <w:rPr>
          <w:bCs/>
          <w:vertAlign w:val="subscript"/>
        </w:rPr>
        <w:t>2</w:t>
      </w:r>
      <w:r>
        <w:rPr>
          <w:bCs/>
        </w:rPr>
        <w:t xml:space="preserve"> = m</w:t>
      </w:r>
      <w:r>
        <w:rPr>
          <w:bCs/>
          <w:vertAlign w:val="subscript"/>
        </w:rPr>
        <w:t>3</w:t>
      </w:r>
      <w:r>
        <w:rPr>
          <w:bCs/>
        </w:rPr>
        <w:t xml:space="preserve"> = m, k</w:t>
      </w:r>
      <w:r>
        <w:rPr>
          <w:bCs/>
          <w:vertAlign w:val="subscript"/>
        </w:rPr>
        <w:t>1</w:t>
      </w:r>
      <w:r>
        <w:rPr>
          <w:bCs/>
        </w:rPr>
        <w:t xml:space="preserve"> = k</w:t>
      </w:r>
      <w:r>
        <w:rPr>
          <w:bCs/>
          <w:vertAlign w:val="subscript"/>
        </w:rPr>
        <w:t>2</w:t>
      </w:r>
      <w:r>
        <w:rPr>
          <w:bCs/>
        </w:rPr>
        <w:t xml:space="preserve"> = k</w:t>
      </w:r>
      <w:r>
        <w:rPr>
          <w:bCs/>
          <w:vertAlign w:val="subscript"/>
        </w:rPr>
        <w:t>3</w:t>
      </w:r>
      <w:r>
        <w:rPr>
          <w:bCs/>
        </w:rPr>
        <w:t xml:space="preserve"> = k and the mode shape is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Cs/>
        </w:rPr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erive the orthogonality principle for normal functions for the longitudinal vibration of ba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erive the equation of motion and solution for the longitudinal vibration of a rod of length 1 with varying cross se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etermine the natural frequencies of vibration of a uniform bar from clamped at one end and free at the oth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With a schematic diagram explain the principle and working of an electro dynamic shaker. Represent the typical resonance characteristic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Explain with a diagram how a strain gauge could be used as an vibration pick up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4:42:00Z</dcterms:modified>
  <cp:revision>109</cp:revision>
  <dc:subject/>
  <dc:title>Reg</dc:title>
</cp:coreProperties>
</file>