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INITE ELEMENT ANALYSIS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6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weighting function for the subdomain method is ___________.</w:t>
      </w:r>
    </w:p>
    <w:p>
      <w:pPr>
        <w:pStyle w:val="Normal"/>
        <w:rPr/>
      </w:pPr>
      <w:r>
        <w:rPr/>
        <w:t>2.</w:t>
        <w:tab/>
        <w:t>Define functional.</w:t>
      </w:r>
    </w:p>
    <w:p>
      <w:pPr>
        <w:pStyle w:val="Normal"/>
        <w:rPr/>
      </w:pPr>
      <w:r>
        <w:rPr/>
        <w:t>3.</w:t>
        <w:tab/>
        <w:t>Define degrees of freedom.</w:t>
      </w:r>
    </w:p>
    <w:p>
      <w:pPr>
        <w:pStyle w:val="Normal"/>
        <w:rPr/>
      </w:pPr>
      <w:r>
        <w:rPr/>
        <w:t>4.</w:t>
        <w:tab/>
        <w:t>Calculate the half bandwidth for the one-dimensional finite element model shown in Fig. 1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09220</wp:posOffset>
                </wp:positionV>
                <wp:extent cx="2310765" cy="685800"/>
                <wp:effectExtent l="5080" t="3810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685800"/>
                          <a:chOff x="0" y="0"/>
                          <a:chExt cx="231084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1084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3840" y="0"/>
                              <a:ext cx="205740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9640" y="1144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1144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2240" y="1144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2376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6pt;width:181.95pt;height:54pt" coordorigin="1080,172" coordsize="3639,1080">
                <v:group id="shape_0" style="position:absolute;left:1080;top:172;width:3639;height:540">
                  <v:group id="shape_0" style="position:absolute;left:1275;top:172;width:3239;height:0">
                    <v:line id="shape_0" from="1275,172" to="2534,172" stroked="t" o:allowincell="f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535,172" to="3434,172" stroked="t" o:allowincell="f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3435,172" to="4514,172" stroked="t" o:allowincell="f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80;top:35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355;top:35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255;top:35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359;top:35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2535;top:8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The value of shape function equals to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 at its own node.</w:t>
      </w:r>
    </w:p>
    <w:p>
      <w:pPr>
        <w:pStyle w:val="Normal"/>
        <w:rPr/>
      </w:pPr>
      <w:r>
        <w:rPr/>
        <w:t>6.</w:t>
        <w:tab/>
        <w:t>What is C</w:t>
      </w:r>
      <w:r>
        <w:rPr>
          <w:vertAlign w:val="superscript"/>
        </w:rPr>
        <w:t>0</w:t>
      </w:r>
      <w:r>
        <w:rPr/>
        <w:t xml:space="preserve"> continuity?</w:t>
      </w:r>
    </w:p>
    <w:p>
      <w:pPr>
        <w:pStyle w:val="Normal"/>
        <w:rPr/>
      </w:pPr>
      <w:r>
        <w:rPr/>
        <w:t>7.</w:t>
        <w:tab/>
        <w:t>Lagrangean elements are more accurate than Serendipity elements. (True/False)</w:t>
      </w:r>
    </w:p>
    <w:p>
      <w:pPr>
        <w:pStyle w:val="Normal"/>
        <w:rPr/>
      </w:pPr>
      <w:r>
        <w:rPr/>
        <w:t>8.</w:t>
        <w:tab/>
        <w:t>Multiplex element is also a complex element. (True/False)</w:t>
      </w:r>
    </w:p>
    <w:p>
      <w:pPr>
        <w:pStyle w:val="Normal"/>
        <w:rPr/>
      </w:pPr>
      <w:r>
        <w:rPr/>
        <w:t>9.</w:t>
        <w:tab/>
        <w:t>State the element equation for one-dimensional heat conduction.</w:t>
      </w:r>
    </w:p>
    <w:p>
      <w:pPr>
        <w:pStyle w:val="Normal"/>
        <w:rPr/>
      </w:pPr>
      <w:r>
        <w:rPr/>
        <w:t>10.</w:t>
        <w:tab/>
        <w:t>Mention at least four commercial FEA packag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xplain the basis for weighted residual methods.</w:t>
      </w:r>
    </w:p>
    <w:p>
      <w:pPr>
        <w:pStyle w:val="Normal"/>
        <w:ind w:left="432" w:hanging="432"/>
        <w:rPr/>
      </w:pPr>
      <w:r>
        <w:rPr/>
        <w:t>12.</w:t>
        <w:tab/>
        <w:t>Draw the Pascal’s triangle and select a suitable interpolation equation for an 8-noded quadrilateral element.</w:t>
      </w:r>
    </w:p>
    <w:p>
      <w:pPr>
        <w:pStyle w:val="Normal"/>
        <w:rPr/>
      </w:pPr>
      <w:r>
        <w:rPr/>
        <w:t>13.</w:t>
        <w:tab/>
        <w:t>What is the significance of element connectivity table?</w:t>
      </w:r>
    </w:p>
    <w:p>
      <w:pPr>
        <w:pStyle w:val="Normal"/>
        <w:rPr/>
      </w:pPr>
      <w:r>
        <w:rPr/>
        <w:t>14.</w:t>
        <w:tab/>
        <w:t>Explain the term isoparametric formulation.</w:t>
      </w:r>
    </w:p>
    <w:p>
      <w:pPr>
        <w:pStyle w:val="Normal"/>
        <w:rPr/>
      </w:pPr>
      <w:r>
        <w:rPr/>
        <w:t>15.</w:t>
        <w:tab/>
        <w:t>Distinguish between plane stress and plane stain analys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/>
      </w:pPr>
      <w:r>
        <w:rPr/>
        <w:t>16.</w:t>
        <w:tab/>
        <w:t>Explain the step – by – step procedure of finite element method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Consider a 1mm diameter, 50 mm long aluminium pin-fin used to enhance the heat transfer from a surface wall maintained at 300º C. The governing differential equation</w:t>
      </w:r>
    </w:p>
    <w:p>
      <w:pPr>
        <w:pStyle w:val="Normal"/>
        <w:ind w:firstLine="432"/>
        <w:rPr/>
      </w:pPr>
      <w:r>
        <w:rPr/>
        <w:t>and boundary conditions are given by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sulate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p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0"/>
        <w:jc w:val="both"/>
        <w:rPr/>
      </w:pPr>
      <w:r>
        <w:rPr/>
        <w:t>where, k = thermal conductivity, P = perimeter, A</w:t>
      </w:r>
      <w:r>
        <w:rPr>
          <w:vertAlign w:val="subscript"/>
        </w:rPr>
        <w:t>c</w:t>
      </w:r>
      <w:r>
        <w:rPr/>
        <w:t xml:space="preserve"> = cross-sectional area, h = convective heat transfer coefficient, T</w:t>
      </w:r>
      <w:r>
        <w:rPr>
          <w:vertAlign w:val="subscript"/>
        </w:rPr>
        <w:t>w</w:t>
      </w:r>
      <w:r>
        <w:rPr/>
        <w:t xml:space="preserve"> = wall temperature, 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 = ambient temperature. Let k = 200 W/m K for aluminium, h= 20 W/m</w:t>
      </w:r>
      <w:r>
        <w:rPr>
          <w:vertAlign w:val="superscript"/>
        </w:rPr>
        <w:t>2</w:t>
      </w:r>
      <w:r>
        <w:rPr/>
        <w:t xml:space="preserve"> K, 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= 30 º C. Estimate the temperature distribution in the fin using the Galerkin weighted residual method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687070</wp:posOffset>
                </wp:positionV>
                <wp:extent cx="3200400" cy="2400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00480"/>
                          <a:chOff x="0" y="0"/>
                          <a:chExt cx="3200400" cy="24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0"/>
                              <a:ext cx="2857680" cy="1719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42720" y="571680"/>
                                <a:ext cx="137160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112896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8000" y="32400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338760" y="1467000"/>
                                <a:ext cx="10375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828800" y="57168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 (50, 40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02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’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1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’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4480" y="19432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6858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18288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21718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4.1pt;width:252pt;height:189pt" coordorigin="2160,1082" coordsize="5040,3780">
                <v:group id="shape_0" style="position:absolute;left:2160;top:1082;width:5040;height:3240">
                  <v:group id="shape_0" style="position:absolute;left:2700;top:1082;width:4500;height:2708">
                    <v:line id="shape_0" from="3240,1983" to="5399,3242" stroked="t" o:allowincell="f" style="position:absolute;flip:y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3060,2860" to="3419,303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80,1593" to="5639,17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234;top:3393;width:1633;height:397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5580;top:1983;width:16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(50, 40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700;top:234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680;top:108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line id="shape_0" from="2340,4143" to="4859,4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2162" to="2340,41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60;top:396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160;top:180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y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3060;top:450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18.</w:t>
        <w:tab/>
        <w:t xml:space="preserve">Consider the truss element shown in Fig. 2. The x-y coordinates of the two nodes are indicated in the figure. If </w:t>
      </w:r>
      <w:r>
        <w:rPr>
          <w:b/>
          <w:bCs/>
        </w:rPr>
        <w:t>q</w:t>
      </w:r>
      <w:r>
        <w:rPr/>
        <w:t xml:space="preserve"> = [0.15, 0.1, 0.21, 0.2]</w:t>
      </w:r>
      <w:r>
        <w:rPr>
          <w:vertAlign w:val="superscript"/>
        </w:rPr>
        <w:t>T</w:t>
      </w:r>
      <w:r>
        <w:rPr/>
        <w:t xml:space="preserve"> mm, determine the stress and strain energy in the element. Take young’s modulus, E = 200 GPa and cross-sectional area, A</w:t>
      </w:r>
      <w:r>
        <w:rPr>
          <w:vertAlign w:val="subscript"/>
        </w:rPr>
        <w:t>c</w:t>
      </w:r>
      <w:r>
        <w:rPr/>
        <w:t xml:space="preserve"> = 12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360" w:hanging="360"/>
        <w:jc w:val="both"/>
        <w:rPr/>
      </w:pPr>
      <w:r>
        <w:rPr/>
        <w:t>19.</w: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438785</wp:posOffset>
                </wp:positionV>
                <wp:extent cx="2971800" cy="1473835"/>
                <wp:effectExtent l="381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73840"/>
                          <a:chOff x="0" y="0"/>
                          <a:chExt cx="2971800" cy="147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2762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457200"/>
                              <a:ext cx="28576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536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76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832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k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6858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288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6858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0288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9334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7480" y="1243440"/>
                            <a:ext cx="4572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4.55pt;width:234.05pt;height:116.05pt" coordorigin="2340,691" coordsize="4681,2321">
                <v:group id="shape_0" style="position:absolute;left:2340;top:691;width:4681;height:2010">
                  <v:rect id="shape_0" fillcolor="white" stroked="t" o:allowincell="f" style="position:absolute;left:2521;top:1411;width:449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21,1231" to="2521,1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691" to="5401,14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1231" to="2519,14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471" to="2519,16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711" to="2519,18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50;top:69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kN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521,1951" to="2521,2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1771" to="5401,2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2311" to="5400,231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020,1771" to="7020,2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2311" to="7020,231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601;top:216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910;top:213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4321;top:2649;width:71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Calculate the global stiffness matrix of the cantilever beam shown in Fig. 3. Assume                     E = 2 x 10</w:t>
      </w:r>
      <w:r>
        <w:rPr>
          <w:vertAlign w:val="superscript"/>
        </w:rPr>
        <w:t>5</w:t>
      </w:r>
      <w:r>
        <w:rPr/>
        <w:t xml:space="preserve"> MPa and I = 4 x 10</w:t>
      </w:r>
      <w:r>
        <w:rPr>
          <w:vertAlign w:val="superscript"/>
        </w:rPr>
        <w:t>6</w:t>
      </w:r>
      <w:r>
        <w:rPr/>
        <w:t xml:space="preserve"> mm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432"/>
        <w:rPr/>
      </w:pPr>
      <w:r>
        <w:rPr/>
        <w:t>20.</w:t>
        <w:tab/>
        <w:t>How is the order of interpolation equations selected? Also, explain the convergence and continuity requirement for displacement based finite ele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For the triangular element shown in Fig. 4, the nodal values of displacement are:</w:t>
        <w:tab/>
        <w:tab/>
      </w:r>
    </w:p>
    <w:p>
      <w:pPr>
        <w:pStyle w:val="Normal"/>
        <w:ind w:left="432" w:firstLine="432"/>
        <w:rPr/>
      </w:pPr>
      <w:r>
        <w:rPr/>
        <w:t>u</w:t>
      </w:r>
      <w:r>
        <w:rPr>
          <w:vertAlign w:val="subscript"/>
        </w:rPr>
        <w:t xml:space="preserve">1 </w:t>
      </w:r>
      <w:r>
        <w:rPr/>
        <w:t>= 2.0</w:t>
        <w:tab/>
        <w:t>u</w:t>
      </w:r>
      <w:r>
        <w:rPr>
          <w:vertAlign w:val="subscript"/>
        </w:rPr>
        <w:t xml:space="preserve">2 </w:t>
      </w:r>
      <w:r>
        <w:rPr/>
        <w:t>= 3.0</w:t>
        <w:tab/>
        <w:t>u</w:t>
      </w:r>
      <w:r>
        <w:rPr>
          <w:vertAlign w:val="subscript"/>
        </w:rPr>
        <w:t xml:space="preserve">3 </w:t>
      </w:r>
      <w:r>
        <w:rPr/>
        <w:t>= 5.0</w:t>
      </w:r>
    </w:p>
    <w:p>
      <w:pPr>
        <w:pStyle w:val="Normal"/>
        <w:ind w:left="432" w:firstLine="432"/>
        <w:rPr/>
      </w:pPr>
      <w:r>
        <w:rPr/>
        <w:t>v</w:t>
      </w:r>
      <w:r>
        <w:rPr>
          <w:vertAlign w:val="subscript"/>
        </w:rPr>
        <w:t xml:space="preserve">1 </w:t>
      </w:r>
      <w:r>
        <w:rPr/>
        <w:t>= 1.0</w:t>
        <w:tab/>
        <w:t>v</w:t>
      </w:r>
      <w:r>
        <w:rPr>
          <w:vertAlign w:val="subscript"/>
        </w:rPr>
        <w:t xml:space="preserve">2 </w:t>
      </w:r>
      <w:r>
        <w:rPr/>
        <w:t>= 2.0</w:t>
        <w:tab/>
        <w:t>v</w:t>
      </w:r>
      <w:r>
        <w:rPr>
          <w:vertAlign w:val="subscript"/>
        </w:rPr>
        <w:t xml:space="preserve">3 </w:t>
      </w:r>
      <w:r>
        <w:rPr/>
        <w:t>= 3.0</w:t>
      </w:r>
    </w:p>
    <w:p>
      <w:pPr>
        <w:pStyle w:val="Normal"/>
        <w:ind w:firstLine="432"/>
        <w:rPr/>
      </w:pPr>
      <w:r>
        <w:rPr/>
        <w:t>Obtain the displacements of point P(2, 2) within the element.</w:t>
      </w:r>
    </w:p>
    <w:p>
      <w:pPr>
        <w:pStyle w:val="Normal"/>
        <w:autoSpaceDE w:val="false"/>
        <w:spacing w:lineRule="auto" w:line="48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2000" cy="1714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714680"/>
                          <a:chOff x="0" y="0"/>
                          <a:chExt cx="4572000" cy="17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20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(1,1)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(3,1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480" y="339840"/>
                            <a:ext cx="1828800" cy="1146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24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114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 (2, 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91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1760" y="697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91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35pt" coordorigin="0,0" coordsize="7200,2700">
                <v:rect id="shape_0" stroked="f" o:allowincell="f" style="position:absolute;left:0;top:0;width:719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21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(1,1) 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0;top:21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(3,1)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980;top:535;width:2879;height:1804">
                  <v:line id="shape_0" from="1980,540" to="3419,2339" stroked="t" o:allowincell="f" style="position:absolute;flip:x;mso-position-horizontal-relative:char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980,2335" to="4859,2335" stroked="t" o:allowincell="f" style="position:absolute;mso-position-horizontal-relative:char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420,535" to="4859,2334" stroked="t" o:allowincell="f" style="position:absolute;mso-position-horizontal-relative:char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600;top:1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 (2, 3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240;top:1404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1260" to="3420,1619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20,1620" to="3779,1620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42;top:1098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4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6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480"/>
        <w:ind w:left="720" w:hanging="0"/>
        <w:jc w:val="center"/>
        <w:rPr>
          <w:b/>
          <w:b/>
        </w:rPr>
      </w:pPr>
      <w:r>
        <w:rPr>
          <w:b/>
        </w:rPr>
        <w:t>Fig. 4</w:t>
      </w:r>
    </w:p>
    <w:p>
      <w:pPr>
        <w:pStyle w:val="Normal"/>
        <w:autoSpaceDE w:val="false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rPr/>
      </w:pPr>
      <w:r>
        <w:rPr/>
        <w:t>22.</w:t>
        <w:tab/>
        <w:t>Derive the shape function equations for an eight node quadrilateral serendipity element in natural coordinate (ξ, η)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short notes on the following:</w:t>
      </w:r>
    </w:p>
    <w:p>
      <w:pPr>
        <w:pStyle w:val="Normal"/>
        <w:ind w:firstLine="432"/>
        <w:rPr/>
      </w:pPr>
      <w:r>
        <w:rPr/>
        <w:t>a.</w:t>
        <w:tab/>
        <w:t>Numerical integration.</w:t>
        <w:tab/>
        <w:t>b.</w:t>
        <w:tab/>
        <w:t>Lagrange and serendipity elements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Determine the temperature distribution in the rectangular fin. The length of the fin is 0.05 m and the cross-section is 0.02 m × 0.01 m. The wall temperature is maintained at 140º C. The thermal conductivity of the fin material is 7000 W/m K. Assume steady state, and only conduction process. Take heat generated inside the fin as 4000 W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Derive the [B] matrix for a CST element. Also calculate the strain-displacement matrix for the element shown in Fig.5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</wp:posOffset>
                </wp:positionV>
                <wp:extent cx="27432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28800"/>
                          <a:chOff x="0" y="0"/>
                          <a:chExt cx="2743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486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7200" y="228600"/>
                              <a:ext cx="6858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0"/>
                              <a:ext cx="1257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3000" y="228600"/>
                              <a:ext cx="5716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(3, 5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14300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(6, 4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(4.5, 7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600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.95pt;width:216pt;height:144pt" coordorigin="2520,19" coordsize="4320,2880">
                <v:group id="shape_0" style="position:absolute;left:2520;top:19;width:4320;height:2340">
                  <v:line id="shape_0" from="3240,379" to="4319,1458" stroked="t" o:allowincell="f" style="position:absolute;flip:x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240,1459" to="5219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379" to="5219,1818" stroked="t" o:allowincell="f" style="position:absolute;flip:x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20;top:1640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(3, 5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00;top:1819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(6, 4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500;top:19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(4.5, 7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3600;top:253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432"/>
          <w:tab w:val="center" w:pos="4500" w:leader="none"/>
        </w:tabs>
        <w:spacing w:lineRule="auto" w:line="36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8T03:46:00Z</dcterms:modified>
  <cp:revision>102</cp:revision>
  <dc:subject/>
  <dc:title>Reg</dc:title>
</cp:coreProperties>
</file>