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UFACTURING TECHNOLOGY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58</w:t>
        <w:tab/>
        <w:tab/>
        <w:tab/>
        <w:tab/>
        <w:t xml:space="preserve">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___________serve as reservoirs to supply the molten metal necessary to prevent shrinkage during solidificatio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hat is the function of a core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____________is a process in which the work piece is shaped by compressive forces applied through various dies and tool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Mention any two applications of stretch forming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__________in welds is caused by gases released during melting of the weld area but trapped during solidificatio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hat is fusion welding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A _________chip is obtained when cutting ductile material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Define cutting ratio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__________is the operation of cutting internal threads by means of cutting tool called tap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Define broaching operation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Name the important factors in selecting pattern material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are the various extrusion defect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What is meant by solid state weld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State the functions of a cutting flui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hat is Honing and state its function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Explain the investment casting process with sketch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a.</w:t>
        <w:tab/>
        <w:t>What are the common defects in casting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Explain the shell-mold casting process with sketches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Explain the principles of different forging machin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Explain the various shearing operations on sheet metal with neat sketch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Explain the various techniques used for testing welded joint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Describe the principle of friction welding with a neat sketc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Discuss the various forces encountered in metal cutting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3.</w:t>
        <w:tab/>
        <w:t>How are automatic lathes classified? Briefly explain any one of those machin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Sketch and describe a horizontal milling machin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a.</w:t>
        <w:tab/>
        <w:t>What are the factors to be considered in selection of a grinding wheel?</w:t>
        <w:tab/>
        <w:tab/>
        <w:tab/>
        <w:tab/>
        <w:t>(5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Sketch and explain the working of an external cylindrical grinding machine.</w:t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8T03:42:00Z</dcterms:modified>
  <cp:revision>94</cp:revision>
  <dc:subject/>
  <dc:title>Reg</dc:title>
</cp:coreProperties>
</file>