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BIAL BIOTECHNOLOGY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What are Biofertilisers? What are its merits and demerits? List a few  Biofertilisers which are  produced used in India. What are the critical factors which are responsible for the effectiveness  of biofertilisers and add a note on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Explain the life cycle of viruses ( lytic &amp; lysogeny )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</w:t>
        <w:tab/>
        <w:t>Explain the nutritional based Classification of Microorganisms.</w:t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Write about Media for the cultivation of bacteria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iCs/>
        </w:rPr>
      </w:pPr>
      <w:r>
        <w:rPr/>
        <w:br/>
        <w:t>4.</w:t>
        <w:tab/>
        <w:t>Explain substrate utilization kinetics with Leudeking-Piret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What is  Monod's model ? What does it describes? What are its assumptions and                </w:t>
      </w:r>
    </w:p>
    <w:p>
      <w:pPr>
        <w:pStyle w:val="Normal"/>
        <w:ind w:left="435" w:firstLine="429"/>
        <w:rPr/>
      </w:pPr>
      <w:r>
        <w:rPr/>
        <w:t xml:space="preserve">constraints?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864" w:hanging="432"/>
        <w:rPr/>
      </w:pPr>
      <w:r>
        <w:rPr/>
        <w:t xml:space="preserve">b. </w:t>
        <w:tab/>
        <w:t xml:space="preserve">In the  experimental  studies on  ß – glucosidase  at different concentrations of substrate   (Wheat straw) , the  method  for   measuring   the   enzyme   rate was  as  follows.  The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ß –  glucosidase activity  was  determined  by  incubating  a reaction mixture containing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ml of  buffer  with  1 ml of 10 g / L substrate and 1ml of ß – glucosidase solution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1mg/ml ) at   37</w:t>
      </w:r>
      <w:r>
        <w:rPr>
          <w:vertAlign w:val="superscript"/>
        </w:rPr>
        <w:t>0</w:t>
      </w:r>
      <w:r>
        <w:rPr/>
        <w:t xml:space="preserve"> C .The enzymatic reaction was stopped after 1 hour by adding 5ml of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lution of a  strong inhibitor. A  25µl aliquot of this solution was analyzed by HPLC for </w:t>
      </w:r>
    </w:p>
    <w:p>
      <w:pPr>
        <w:pStyle w:val="Normal"/>
        <w:rPr/>
      </w:pPr>
      <w:r>
        <w:rPr/>
        <w:t xml:space="preserve">             </w:t>
      </w:r>
      <w:r>
        <w:rPr/>
        <w:t>total soluble sugar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1284" w:hanging="420"/>
        <w:rPr/>
      </w:pPr>
      <w:r>
        <w:rPr/>
        <w:t>i.</w:t>
        <w:tab/>
        <w:t xml:space="preserve">If 5 x10 </w:t>
      </w:r>
      <w:r>
        <w:rPr>
          <w:vertAlign w:val="superscript"/>
        </w:rPr>
        <w:t>-7</w:t>
      </w:r>
      <w:r>
        <w:rPr/>
        <w:t xml:space="preserve"> g of sugar are measured in the sample aliquot, what is the specific activity of the enzyme in   µg  S  / mg enzyme * hr  ?</w:t>
      </w:r>
    </w:p>
    <w:p>
      <w:pPr>
        <w:pStyle w:val="Normal"/>
        <w:ind w:left="1284" w:hanging="420"/>
        <w:rPr/>
      </w:pPr>
      <w:r>
        <w:rPr/>
        <w:t xml:space="preserve">ii. </w:t>
        <w:tab/>
        <w:t>If the ß – glucosidase, is known to follow Michaelis-Menton Kinetics, can you determine V max and   K cat    for the enzyme? If not, why not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at do you mean by structured metabolic models? Explain its general Characteristics, advantages and disadvantag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 xml:space="preserve">7. </w:t>
        <w:tab/>
        <w:t xml:space="preserve">Discuss </w:t>
      </w:r>
      <w:bookmarkStart w:id="0" w:name="Some_recombinant_DNA_products_being_used"/>
      <w:r>
        <w:rPr/>
        <w:t xml:space="preserve">  few   r- DNA products which are being used in human therapy</w:t>
      </w:r>
      <w:bookmarkEnd w:id="0"/>
      <w:r>
        <w:rPr/>
        <w:t xml:space="preserve">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>Explain continuously stirred tank reactor with</w:t>
      </w:r>
      <w:r>
        <w:rPr/>
        <w:t xml:space="preserve"> special reference to isothermal conditions and steady state, single &amp; irreversible </w:t>
      </w:r>
      <w:hyperlink r:id="rId2">
        <w:r>
          <w:rPr>
            <w:rStyle w:val="InternetLink"/>
          </w:rPr>
          <w:t>reaction</w:t>
        </w:r>
      </w:hyperlink>
      <w:r>
        <w:rPr/>
        <w:t xml:space="preserve">s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9. </w:t>
        <w:tab/>
        <w:t xml:space="preserve">Explain </w:t>
      </w:r>
      <w:r>
        <w:rPr>
          <w:bCs/>
          <w:lang w:val="en"/>
        </w:rPr>
        <w:t xml:space="preserve">the working principles of a Fluidized bed reactor and add a note on its </w:t>
      </w:r>
      <w:r>
        <w:rPr/>
        <w:t>advantages and disadvantag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CL">
    <w:name w:val="CL"/>
    <w:qFormat/>
    <w:pPr>
      <w:widowControl/>
      <w:tabs>
        <w:tab w:val="clear" w:pos="432"/>
        <w:tab w:val="right" w:pos="8638" w:leader="none"/>
      </w:tabs>
      <w:bidi w:val="0"/>
      <w:spacing w:before="240" w:after="0"/>
      <w:jc w:val="center"/>
    </w:pPr>
    <w:rPr>
      <w:rFonts w:ascii="Century Schoolbook" w:hAnsi="Century Schoolbook" w:eastAsia="Times New Roman" w:cs="Century Schoolbook"/>
      <w:iCs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hemical_rea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06T10:52:00Z</cp:lastPrinted>
  <dcterms:modified xsi:type="dcterms:W3CDTF">2009-05-06T05:47:00Z</dcterms:modified>
  <cp:revision>107</cp:revision>
  <dc:subject/>
  <dc:title>Reg</dc:title>
</cp:coreProperties>
</file>