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BIOLOGY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B20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The number of gametes and expected phenotypes in a trihybrid cross are ______and__________ respectivel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y T-even phages do not carry out transdu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The direction of lagging strand synthesis is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The bead like particles seen in chromosome are called as _____________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The consensus sequence of Pribnow box in E.coli is ____________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Catalytic RNAs are termed as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The Shine Dalgarno sequence found in E.coli mRNA is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The key enzyme used for aminoacylation of tRNA is called as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Define co-ordinated regulation in prokaryot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__________ is the repressor binding site in genetic map of lac operon.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Give an account on F prime factor and its significance in conjug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Comment on D-loop repl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 xml:space="preserve">Compare and contrast RNA polymerase of prokaryotes and eukaryot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Give an account on nonsense suppressor tRN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Briefly discuss about the effect of glucose on the activity of the lac opero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6.</w:t>
        <w:tab/>
        <w:t>Define linkage .Describe it with one example and briefly discuss the salient features of crossing ove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Explain the process of bacterial transformation and detail the Avery McLeod Experi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</w:t>
        <w:tab/>
        <w:t xml:space="preserve"> Describe the process of replication in E.coli and add a note on rolling circle mode of replication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 xml:space="preserve">19. </w:t>
        <w:tab/>
        <w:t xml:space="preserve">Elaborate the complex organization of eukaryotic chromosome, C0t curve and telomere replica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0</w:t>
        <w:tab/>
        <w:t>Explain the process of DNA dependant RNA synthesis, RNA dependant RNA synthesis and post       transcriptional processing in prokaryot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 xml:space="preserve">21. </w:t>
        <w:tab/>
        <w:t>Briefly discuss about the transcription of mRNA and its post transcriptional processing in eukaryo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</w:t>
        <w:tab/>
        <w:t xml:space="preserve"> Detail the elucidation and salient features of genetic cod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23. </w:t>
        <w:tab/>
        <w:t>Describe the steps involved in the protein synthesis of E.coli and briefly discuss the post translational processing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4.</w:t>
        <w:tab/>
        <w:t>Explain the regulation of gene expression in prokaryotes with reference to lac operon and mention the   role of cAMP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 xml:space="preserve">25. </w:t>
        <w:tab/>
        <w:t>Describe the elements of trp operon and the mechanism of attenuation in detail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8T04:21:00Z</dcterms:modified>
  <cp:revision>94</cp:revision>
  <dc:subject/>
  <dc:title>Reg</dc:title>
</cp:coreProperties>
</file>