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RESEARCH METHODOLOGY, TOOLS AND TECHNIQUES</w:t>
        <w:tab/>
        <w:t xml:space="preserve"> </w:t>
      </w:r>
      <w:r>
        <w:rPr>
          <w:b/>
          <w:szCs w:val="24"/>
        </w:rPr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LS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Describe the various types of Sampling Techniques used in Social Science Research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amine the concept and significance of Research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State and explain the nature of research in Library and Information Science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State the problems encountered by the researchers in India. 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Explain Scientific Method.</w:t>
        <w:tab/>
        <w:tab/>
        <w:tab/>
        <w:tab/>
        <w:tab/>
        <w:tab/>
        <w:tab/>
        <w:tab/>
        <w:tab/>
        <w:tab/>
        <w:tab/>
        <w:tab/>
        <w:t xml:space="preserve">(10)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 brief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>
          <w:b/>
          <w:b/>
        </w:rPr>
      </w:pPr>
      <w:r>
        <w:rPr/>
        <w:t>a.</w:t>
        <w:tab/>
        <w:t>Measures of Central Tendency           b.</w:t>
        <w:tab/>
        <w:t xml:space="preserve">Chi-square test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Analysis of Variance (ANOVA)       b.</w:t>
        <w:tab/>
        <w:t xml:space="preserve">Cluster Analysis                                   </w:t>
        <w:tab/>
        <w:t>(10+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 xml:space="preserve">Features of a good research design  </w:t>
        <w:tab/>
        <w:t>b.</w:t>
        <w:tab/>
        <w:t xml:space="preserve">Case Study Research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Explain the types of research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brief answers for the following:</w:t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Role of computers in Research          b.</w:t>
        <w:tab/>
        <w:t xml:space="preserve">Interview method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What is Hypothesis and examine the different types of Hypothese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3:33:00Z</dcterms:modified>
  <cp:revision>103</cp:revision>
  <dc:subject/>
  <dc:title>Reg</dc:title>
</cp:coreProperties>
</file>